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为贯彻执行《中华人民共和国消防法》和公安部《机关、团体、企业、事业单位消防安全管理》的规定，落实消防安全责任制，确保消防安全，我单位（北京泰尔特科技有限公司南京分公司）承诺如下：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、制定消防安全制度、消防安全操作规程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实行防火安全责任制，确定本单位消防安全责任人；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、针对本单位特点对本单位员工进行消防宣传教育和培训；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四、组织制定符合本单位实际的灭火和应急疏散预案，并实施演练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五、工作和生活区不得使用大功率电器，不得私拉乱接电器，确保安全；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六、不得擅自破坏每个防火分区和防烟分区，防火卷帘门下不准停放车辆；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七、定期组织防火检查，及时消除隐患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，车辆碰撞消防设施，致使消防设施损坏的，请及时报告保卫处并修复，确保安全；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八、按照消防有关法律法规，消防设施不得用作其他用途，不得随意动用消防设施和器材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九、以上系我单位作出的承诺，我单位将遵守承诺，若有违反上述承诺内容，依照《消防法》和《江苏省消防条例》的规定，我单位将承担相应的法律责任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单位名称（盖章）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承诺人签名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 日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此消防安全承诺书一式二份，一份由签订单位留存，一份交医院保卫处存档备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51:26Z</dcterms:created>
  <dc:creator>Administrator</dc:creator>
  <dc:description/>
  <dc:language>en-US</dc:language>
  <cp:lastModifiedBy>Administrator</cp:lastModifiedBy>
  <dcterms:modified xsi:type="dcterms:W3CDTF">2015-04-16T08:51:43Z</dcterms:modified>
  <cp:revision>0</cp:revision>
  <dc:subject/>
  <dc:title>为贯彻执行《中华人民共和国消防法》和公安部《机关、团体、企业、事业单位消防安全管理》的规定，落实消防安全责任制，确保消防安全，我单位（北京泰尔特科技有限公司南京分公司）承诺如下：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