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酒 吧 转 让 合 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转让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甲方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：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受让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乙方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： 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甲乙双方经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友好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协商，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酒吧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转让达成以下协议，并共同遵守：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第一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甲方将位于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陇南市武都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北山东路新苑小区金博大一楼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“星愿”酒吧（面积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平方米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以人民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肆万伍仟元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（小写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5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）的价格转让给乙方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乙方已经支付甲方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5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元，乙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本协议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签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时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向甲方支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剩余转让金叁万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元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小写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甲乙双方协议签订后，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酒吧经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管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权和现有电器、装修、装饰、工具和设备等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{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详细见明细列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}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全部归乙方所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移交后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甲方不得再向乙方索取任何其他费用和物品，不得参与酒吧经营，干涉酒吧事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甲方承诺转让前的酒吧所发生的任何问题由甲方全部承担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合同签订后甲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将原有营业执照（注册号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2120260025960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、公共场所卫生许可证（武都卫公证字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{2015}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第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06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交由乙方经营管理，由乙方负责处理该酒吧的一切事务，出现任何问题，均由乙方承担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该酒吧在今后经营过程中如转租他人或停止经营，乙方应提前一个月联系甲方，将两证退还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甲方在酒吧经营权交付乙方以前，必须将所有积欠的税款、水费、电费、房屋租赁费、雇员工资等费用一律付清。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第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合同期内，双方不得以其它借口终止合同和违反以上几条协议，否则以违约论处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违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方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向守约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承担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违约所造成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切经济损失。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br/>
        <w:t xml:space="preserve">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八条、本合同一式两份，甲方一份，乙方一份，两份具有同等的法律效力，本协议从签订之日起生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br/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甲方签名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身份证号码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乙方签名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身份证号码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br/>
        <w:t> </w:t>
        <w:br/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月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3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3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移 交 清 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移交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甲方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接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乙方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甲乙双方经协商达成酒吧转让协议，现甲方向乙方移交以下财产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电视机   四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电脑主机 四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麻将机   两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沙发     四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桌子     四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灭火器   两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应急灯   两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灭蝇灯   一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冰箱     一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空调    五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以上财产查收确认无误后请签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移交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甲方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月  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接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乙方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：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sus</cp:lastModifiedBy>
  <dcterms:modified xsi:type="dcterms:W3CDTF">2017-06-16T11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