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2"/>
          <w:szCs w:val="32"/>
        </w:rPr>
        <w:t>购 销 合 同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                                  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编号：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                                       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签约地点：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供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货单位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（以下简称甲方）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：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______________________________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购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货单位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（以下简称乙方）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：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______________________________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         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经甲乙双方充分协商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，针对异步电机的采购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，特订立本合同，以便共同遵守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第一条　产品的规格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转速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１．产品规格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、转速</w:t>
      </w:r>
    </w:p>
    <w:tbl>
      <w:tblPr>
        <w:tblW w:w="9060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60"/>
        <w:gridCol w:w="870"/>
        <w:gridCol w:w="705"/>
        <w:gridCol w:w="990"/>
        <w:gridCol w:w="1200"/>
        <w:gridCol w:w="1500"/>
        <w:gridCol w:w="94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转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价（元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金额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   计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计金额（单位：人民币）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２．产品的技术标准（包括质量要求），按下列第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）项执行：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（１）按国家标准执行；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（２）按部颁标准执行；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（３）由甲乙双方商定技术要求执行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第二条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合同期限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_____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____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_____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日至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_____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____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_____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日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第三条　产品的包装标准和包装物的供应与回收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</w:rPr>
        <w:t>包装不回收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第四条　产品的交货单位、交货方法、运输方式、到货地点（包括专用线、码头）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１．产品的交货单位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___________________________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２．交货方法，按下列第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）项执行：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（１）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送货；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（２）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代运（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代办运输，应充分考虑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的要求，商定合理的运输路线和运输工具）；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（３）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自提自运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３．运输方式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</w:rPr>
        <w:t xml:space="preserve"> 汽车运输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４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交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货地点：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_________________________________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第五条　产品的交（提）货期限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：合同签订后半年以内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第六条　产品的价格与货款的结算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１．产品的价格，按下列第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）项执行：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（１）按甲乙双方的商定价格；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（２）按照订立合同时履行地的市场价格；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（３）按照国家定价履行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２．产品货款的结算：合同订立后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预付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5%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预付款，余款在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发货前一次性付清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第七条　验收方法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</w:rPr>
        <w:t>货到后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</w:rPr>
        <w:t>个工作日内由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</w:rPr>
        <w:t xml:space="preserve">方安排人员验收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第八条　对产品提出异议的时间和办法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１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在验收中，如果发现产品的型号、规格、花色和质量不合规定，应一面妥为保管，一面在３０天内向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提出书面异议；在托收承付期内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有权拒付不符合合同规定部分的货款。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怠于通知或者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货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物收到之日起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超过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>个月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内未通知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的，视为产品合乎规定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２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因使用、保管、保养不善等造成产品质量下降的，不得提出异议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３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在接到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书面异议后，应在１０天内负责处理，否则，即视为默认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提出的异议和处理意见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第九条　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的违约责任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１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不能交货的，应向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偿付不能交货部分货款的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single"/>
        </w:rPr>
        <w:t xml:space="preserve">2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single"/>
        </w:rPr>
        <w:t>％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的违约金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２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所交产品型号、规格、花色、质量不符合规定的，如果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同意利用，应当按质论价；如果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不能利用的，应根据产品的具体情况，由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负责包换或包修，并承担修理、调换或退货而支付的实际费用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３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因产品包装不符合合同规定，必须返修或重新包装的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应负责返修或重新包装，并承担支付的费用。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不要求返修或重新包装而要求赔偿损失的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应当偿付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该不合格包装物低于合格包装物的价值部分。因包装不符合规定造成货物损坏或灭失的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应当负责赔偿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４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逾期交货的，应比照中国人民银行有关延期付款的规定，按逾期交货部分货款计算，向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偿付逾期交货的违约金，并承担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因此所受的损失费用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５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提前交货的产品、多交的产品型号、规格、花色、质量不符合规定的产品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在代保管期内实际支付的保管、保养等费用以及非因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保管不善而发生的损失，应当由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承担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６．产品错发到货地点的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除应负责运交合同规定的到货地点外，还应承担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因此多支付的一切实际费用和逾期交货的违约金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７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提前交货的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接货后，仍可按合同规定的交货时间付款；合同规定自提的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可拒绝提货。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逾期交货的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应在发货前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协商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仍需要的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应照数补交，并负逾期交货责任；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不再需要的，应当在接到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通知后１５天内通知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，办理解除合同手续。逾期不答复的，视为同意发货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第十条　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的违约责任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１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中途退货，应向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偿付退货部分货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single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single"/>
        </w:rPr>
        <w:t>％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 的违约金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２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未按合同规定的时间和要求提供应交的技术资料或包装物的，除交货日期得顺延外，应比照中国人民银行有关延期付款的规定，按顺延交货部分货款计算，向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偿付顺延交货的违约金；如果不能提供的，按中途退货处理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３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自提产品未按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通知的日期或合同规定的日期提货的，应比照中国人民银行有关延期付款的规定，按逾期提货部分货款总值计算，向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偿付逾期提货的违约金，并承担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实际支付的代为保管、保养的费用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４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逾期付款的，应按中国人民银行有关延期付款的规定向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偿付逾期付款的违约金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５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违反合同规定拒绝接货的，应当承担由此造成的损失和运输部门的罚款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６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乙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如错填到货地点或接货人，或对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方提出错误异议，应承担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甲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方因此所受的损失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第十一条　不可抗力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甲乙双方的任何一方由于不可抗力的原因不能履行合同时，应及时向对方通报不能履行或不能完全履行的理由，以减轻可能给对方造成的损失，在取得有关机构证明以后，允许延期履行、部分履行或者不履行合同，并根据情况可部分或全部免予承担违约责任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第十二条　其它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按本合同规定应该偿付的违约金、赔偿金、保管保养费和各种经济损失的，应当在明确责任后１０天内，按银行规定的结算办法付清，否则按逾期付款处理。但任何一方不得自行扣发货物或扣付货款来充抵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本合同如发生纠纷，当事人双方应当及时协商解决，协商不成时，任何一方均可请向仲裁委员会申请仲裁，也可以直接向人民法院起诉。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本合同自甲乙双方签字盖章后生效，合同执行期内，甲乙双方均不得随意变更或解除合同。合同如有未尽事宜，须经双方共同协商，作出补充规定，补充规定与合同具有同等效力。本合同正本一式二份，甲乙双方各执一份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供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货单位（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盖章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）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eastAsia="zh-CN"/>
        </w:rPr>
        <w:t>购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货单位（乙方）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</w:rPr>
        <w:t>　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法定代表人：   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 法定代表人：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地址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      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　地址：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开户银行：　　　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　开户银行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帐号：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 帐号：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电话：  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电话：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日期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年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月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 xml:space="preserve">日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日期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年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</w:rPr>
        <w:t xml:space="preserve">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月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4"/>
          <w:szCs w:val="24"/>
          <w:shd w:fill="E5E5E5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4"/>
          <w:szCs w:val="24"/>
          <w:shd w:fill="E5E5E5" w:val="clea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1:05:00Z</dcterms:created>
  <dc:creator>mainone</dc:creator>
  <dc:description/>
  <dc:language>en-US</dc:language>
  <cp:lastModifiedBy>Administrator</cp:lastModifiedBy>
  <dcterms:modified xsi:type="dcterms:W3CDTF">2013-09-05T07:18:08Z</dcterms:modified>
  <cp:revision>3</cp:revision>
  <dc:subject/>
  <dc:title>购销合同（标准文本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