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肉牛合作养殖协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身份证号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地址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乙方：</w:t>
      </w:r>
      <w:r>
        <w:rPr>
          <w:sz w:val="28"/>
          <w:szCs w:val="28"/>
        </w:rPr>
        <w:t>滨州市创智博天科技有限公司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身份证号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地址：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根据国家有关法律法规，经过双方充分协商，特订立本协议，以便双方共同遵守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合作内容及时间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80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合作内容：甲方向乙方提供渤海黑牛</w:t>
      </w:r>
      <w:r>
        <w:rPr>
          <w:sz w:val="32"/>
          <w:szCs w:val="32"/>
        </w:rPr>
        <w:t>50</w:t>
      </w:r>
      <w:r>
        <w:rPr>
          <w:sz w:val="32"/>
          <w:szCs w:val="32"/>
        </w:rPr>
        <w:t>头，双方合作养殖，通过肉牛出栏销售和会员领养获得共同收益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养殖时间：自甲方将牛运达乙方牧场，并实际进入喂养操作之日起，至两年后双方协商确定终止养殖或延续合作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合作方式及地点</w:t>
      </w:r>
    </w:p>
    <w:p>
      <w:pPr>
        <w:pStyle w:val="Normal"/>
        <w:ind w:firstLine="80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合作方式：甲方选择不同体重和育龄的健康渤海黑牛，无偿放置到乙方的牧场，由乙方无偿提供养殖设施和喂养进行喂养，并作为农庄观光和会员领养项目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甲方派遣技术人员到农庄指导肉牛养殖，并全权承担养殖场防疫及安全平稳运行的责任；乙方负责全力支援该合作项目的经营管理，并利用其经济能力及销售信息辅助养殖场的发展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养殖地点：滨城区梁才办事处东刘村“一绿农庄”。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条 收益分配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>在该协议有效期内，肉牛合作养殖的肉牛出栏完成销售之后，按以下约定进行收益分配：即肉牛销售利润总额减去甲方前期投资和乙方喂养投资后（以实际运行过程中甲乙双方投资具体数目为准。），对肉牛养殖合作净利润按照五五分配比例进行分成。</w:t>
      </w:r>
    </w:p>
    <w:p>
      <w:pPr>
        <w:pStyle w:val="Normal"/>
        <w:ind w:firstLine="80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如合同终止或不能出栏屠宰，甲方收回所剩活牛，并补偿乙方当年的喂养成本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合同期间如有旅游观光和会员领养收入，归乙方所有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任约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肉牛合作养殖场产权、建设使用权在乙方；肉牛的产权归甲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养殖场升级建设或确立商业产权或进行扩容扩大情况下，乙方具备优先权、决策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双方坚持以优势互补、共享成果、共担风险的原则进行合作养殖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如果出现重大疫情，政府对疫区进行封锁或重大自然灾害、战争、国家政策改变等不可抗力因素引起市场严重萎缩，销售无法进行，本合同可协商终止，互不追究对方的经济责任和损失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争议及公证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甲乙双方本合作协议基于友好协商原则，在见证人监督之下，对所有争议进行友好协商，协调解决。其他非协商争议参照有关法律法规通过仲裁与法律机构进行裁决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合同的变更和解除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有下列情况之一者，本合同可以变更或解除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经当事人双方协商一致，又不损害国家、集体和个人利益的；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订立合同所依据的国家政策发生重大调整和变化的；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sz w:val="32"/>
          <w:szCs w:val="32"/>
        </w:rPr>
        <w:t>一方违约，使合同无法履行的；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sz w:val="32"/>
          <w:szCs w:val="32"/>
        </w:rPr>
        <w:t>乙方丧失经营能力使合同不能履行的；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sz w:val="32"/>
          <w:szCs w:val="32"/>
        </w:rPr>
        <w:t>因不可抗力使合同无法履行的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本合同未尽事宜，由甲乙双方协商解决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本合同一式三份，甲乙双方各存一份，见证方存一份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left="638" w:hanging="0"/>
        <w:rPr>
          <w:sz w:val="32"/>
          <w:szCs w:val="32"/>
        </w:rPr>
      </w:pPr>
      <w:r>
        <w:rPr>
          <w:sz w:val="32"/>
          <w:szCs w:val="32"/>
        </w:rPr>
        <w:t>甲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方：（签字盖章）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方：（签字盖章）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ind w:left="638"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8" w:firstLine="8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left="638" w:hanging="0"/>
        <w:rPr>
          <w:sz w:val="32"/>
          <w:szCs w:val="32"/>
        </w:rPr>
      </w:pPr>
      <w:r>
        <w:rPr>
          <w:sz w:val="32"/>
          <w:szCs w:val="32"/>
        </w:rPr>
        <w:t>见证方：（签字盖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638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left="638" w:firstLine="8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3:18:00Z</dcterms:created>
  <dc:creator>微软用户</dc:creator>
  <dc:description/>
  <cp:keywords/>
  <dc:language>en-US</dc:language>
  <cp:lastModifiedBy>微软用户</cp:lastModifiedBy>
  <dcterms:modified xsi:type="dcterms:W3CDTF">2014-05-06T00:47:00Z</dcterms:modified>
  <cp:revision>10</cp:revision>
  <dc:subject/>
  <dc:title>肉牛养殖合作协议  甲方：                                     乙方：              身份证号：                                 身份证号：                       地址：                                     地址：                           联系电话：                                 联系电话：        </dc:title>
</cp:coreProperties>
</file>