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2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44"/>
          <w:szCs w:val="44"/>
          <w:u w:val="non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44"/>
          <w:szCs w:val="44"/>
          <w:u w:val="none"/>
          <w:shd w:fill="FFFFFF" w:val="clear"/>
          <w:lang w:val="en-US" w:eastAsia="zh-CN"/>
        </w:rPr>
        <w:t>投资分红协议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20"/>
        <w:jc w:val="both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222222"/>
          <w:spacing w:val="0"/>
          <w:sz w:val="24"/>
          <w:szCs w:val="24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2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甲方：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u w:val="single"/>
          <w:shd w:fill="FFFFFF" w:val="clear"/>
          <w:lang w:val="en-US" w:eastAsia="zh-CN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(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以下简称甲方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2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2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乙方：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u w:val="single"/>
          <w:shd w:fill="FFFFFF" w:val="clear"/>
          <w:lang w:val="en-US" w:eastAsia="zh-CN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(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投资方简称乙方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2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现因甲方发展需要，乙方向甲方投入资金人民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元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大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，经过双方友好协商，在相互尊重和互惠互利的原则基础上，特签订本协议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第一条甲方经营项目及范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经营项目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第二条投资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原则：产权为甲方所有，只对乙方支付工资和年度利润分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方式：现金支付，自甲乙双方签订《投资分红协议书》后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 xml:space="preserve">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none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日内，乙方应将资金存入公司账户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合同期限、投资金额、分红比例、权利、义务、投资收益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合同期限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年，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日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乙方愿向甲方投入资金人民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元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大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，此资金由甲方自主支配，乙方不干涉甲方及甲方运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在合同期限内，甲方愿向乙方按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(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ab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/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ab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支付本金回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元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大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，年合计支付人民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ab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元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大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，并且甲方以年度利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%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向乙方分红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u w:val="none"/>
          <w:shd w:fill="FFFFFF" w:val="clear"/>
        </w:rPr>
        <w:t>第四条撤资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自然撤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本合同期满后，甲方向乙方发放红利和本金利息回报，并向乙方返还全部投资本金，本合同终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甲方要求乙方撤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在合同期内，甲方要求乙方撤资，在已过的时间里甲方向乙方按发放红利和本金回报，同时甲方向乙方赔偿该合同期限时间年利息回报总额的双倍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元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大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。甲方并向乙方返还全部投资本金，本合同终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乙方要求撤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在合同期内，乙方要求甲方撤资，甲方在已过的时间里甲方向乙方按发放红利和本金回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不付未过的日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，同时乙方应向甲方赔偿合同期限时间本金回报利息总额的双倍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元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大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。甲方并向乙方返还全部投资本金，本合同终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甲方破产撤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在任何时候，甲方无法经营或无能力向乙方发放红利、本金利息或返还投资本金，甲方宣布破产，乙方有权以占的分红比例等比的分配甲方财产，乙方全部所得的总和不得超过本协议的第四条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款规定的价值。本合同终止。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450" w:before="0" w:after="0"/>
        <w:ind w:left="0" w:right="300" w:firstLine="48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本协议一式二份，甲方、乙方各执一份，具有同等法律效力。本合同的附件及补充合同均为本合同的组成部分，与本合同具有同等法律效力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甲方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法人代表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  <w:tab/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lang w:val="en-US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身份证号码：</w:t>
      </w:r>
      <w:r>
        <w:rPr>
          <w:rFonts w:eastAsia="微软雅黑" w:cs="微软雅黑" w:ascii="微软雅黑" w:hAnsi="微软雅黑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  <w:tab/>
        <w:tab/>
        <w:tab/>
        <w:tab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签订日期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hanging="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>乙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方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法人代表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  <w:tab/>
        <w:tab/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lang w:val="en-US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身份证号码：</w:t>
      </w:r>
      <w:r>
        <w:rPr>
          <w:rFonts w:eastAsia="微软雅黑" w:cs="微软雅黑" w:ascii="微软雅黑" w:hAnsi="微软雅黑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  <w:tab/>
        <w:tab/>
        <w:tab/>
        <w:tab/>
        <w:tab/>
        <w:tab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签订日期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  <w:shd w:fill="FFFFFF" w:val="clear"/>
          <w:lang w:val="en-US" w:eastAsia="zh-CN"/>
        </w:rPr>
        <w:tab/>
        <w:tab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艳威</dc:creator>
  <dc:description/>
  <dc:language>en-US</dc:language>
  <cp:lastModifiedBy>李艳威</cp:lastModifiedBy>
  <dcterms:modified xsi:type="dcterms:W3CDTF">2016-12-23T13:2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