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伙成立公司协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条合伙宗旨：本合伙公司依法组成，以甲方名义办理《营业执照》和工商登记等，并注册为企业负责人。合伙五方本着共同出资，组成合伙公司，共同经营、共担风险、共负盈亏的宗旨精诚合作，经营利润按照各自投资比例分配（扣除经营成本后）。经营债务同样按照各自投资比例负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条合伙经营项目和范围：茶屋、火锅、洗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条合伙期限（以房屋租赁期限为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期限为＿＿年，自＿＿年＿＿月＿＿日起，至＿＿年＿＿月＿＿日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四条出资额、方式、期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伙人按照各自投资比例以</w:t>
      </w:r>
      <w:r>
        <w:rPr>
          <w:sz w:val="28"/>
          <w:szCs w:val="28"/>
          <w:u w:val="single"/>
        </w:rPr>
        <w:t>现金</w:t>
      </w:r>
      <w:r>
        <w:rPr>
          <w:sz w:val="28"/>
          <w:szCs w:val="28"/>
        </w:rPr>
        <w:t>方式出资，计人民币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合伙人共同出资约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</w:rPr>
        <w:t>万元，甲方投资占出资额的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；乙方投资占出资额的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；丙方投资占出资额的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；丁方投资占出资额的</w:t>
      </w:r>
      <w:r>
        <w:rPr>
          <w:sz w:val="28"/>
          <w:szCs w:val="28"/>
        </w:rPr>
        <w:t>15%</w:t>
      </w:r>
      <w:r>
        <w:rPr>
          <w:sz w:val="28"/>
          <w:szCs w:val="28"/>
        </w:rPr>
        <w:t>；戊方投资占出资额的</w:t>
      </w:r>
      <w:r>
        <w:rPr>
          <w:sz w:val="28"/>
          <w:szCs w:val="28"/>
        </w:rPr>
        <w:t>15%</w:t>
      </w:r>
      <w:r>
        <w:rPr>
          <w:sz w:val="28"/>
          <w:szCs w:val="28"/>
        </w:rPr>
        <w:t>，各方于＿年＿月＿日以前缴交至公司账户。逾期不交或未足额缴交的，对应交未交金额数按银行同期贷款利率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计息并赔偿由此造成的损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本合伙出资共计人民币＿元。合伙期间各合伙人的出资为共有财产，任何合伙人不得随意进行处分、占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公司终止后，各合伙人的出资以终止时公司全部财产，按出资比例予以返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五条经营利润分配与债务承担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经营利润分配，以出资额为依据，按比例分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债务承担：合伙债务先由合伙财产偿还，合伙财产不足清偿时，以各合伙人的各自出资额为据，按比例承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六条入伙、退伙，出资的转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入伙条件：①全体合伙人同意；②认可本合同约定的条款；③同意执行本合同规定的权利义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退伙条件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有正当理由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不得在合伙公司经营困难时退伙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退伙需提前</w:t>
      </w:r>
      <w:r>
        <w:rPr>
          <w:sz w:val="28"/>
          <w:szCs w:val="28"/>
          <w:u w:val="single"/>
        </w:rPr>
        <w:t>六</w:t>
      </w:r>
      <w:r>
        <w:rPr>
          <w:sz w:val="28"/>
          <w:szCs w:val="28"/>
        </w:rPr>
        <w:t>个月书面告知其它合伙人并经全体合伙人同意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以退伙时的财产状况进行结算，不论何种方式出资，均以金钱结算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未经合伙人同意而自行退伙给合伙造成损失的，应承担赔偿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出资的转让：转让合伙份额时，其他合伙人有优先受让权，如转让合伙人以外的第三人，须其他合伙人全体同意，第三人应按入伙对待。否则以退伙对待转让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七条合伙负责人及其它合伙人的权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＿＿＿＿为合伙负责人。其权限是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负责对外开展业务，订立合同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负责对合伙公司经营业务进行日常管理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负责合伙公司的日常财务收支管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负责每月末向董事会报告当月各项目及整体的经营盈亏情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其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其它合伙人的权利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听取合伙执行董事业务经营情况的报告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检查合伙公司财务账表及盈亏情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共同决定合伙重大事项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根据每年度经营情况，有权分享经营利润（分红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八条禁止行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未经全体合伙人同意，禁止任何合伙人私自以合伙名义进行业务活动；如其业务获得利益归合伙公司，造成损失据实赔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禁止合伙人经营与合伙竞争的业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禁止合伙人再加入其它合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未经全体合伙人同意，禁止合伙人与本合伙人之间另行签订合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如合伙人违反上述各条，应按合伙公司实际损失赔偿。劝阻不听者可由全体合伙人决定除名，合伙出资额不予退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九条合伙的终止及终止后的事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伙因以下事由之一实行终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合伙期届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体合伙人同意终止合伙关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合伙事业已经完成或不能完成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合伙事业违反法律被撤销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法院根据有关当事人请求判决解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合伙终止后的事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即行推举清算人，并邀请中间人参与清算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清算后如有盈余，则按收取债权、清偿债务、返还出资、按出资额比例分配剩余财产的顺序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清算后如有亏损，不论合伙人出资多少，先以合伙共同财产偿还，合伙财产不足清偿部分，由合伙人按出资比例承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条纠份的解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人之间如发生纠纷，应共同协商，本着有利于合伙事业发展的原则予以解决。如协商不成，可以诉诸合同签订地人民法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一条本合同如有未尽事宜，应由合伙人集体讨论补充或修改。补充和修改的内容与本合同具有同等效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二条本合同签订后，自各合伙人将出资额打入合伙公司账户之日起生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三条本合同正本一式六份，合伙人各执一份，合伙公司存档一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合伙人：（签字按手印）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同签订时间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同签订地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各合伙人身份证复印件</w:t>
      </w:r>
    </w:p>
    <w:sectPr>
      <w:footerReference w:type="default" r:id="rId2"/>
      <w:type w:val="nextPage"/>
      <w:pgSz w:w="11906" w:h="16838"/>
      <w:pgMar w:left="1361" w:right="130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40:00Z</dcterms:created>
  <dc:creator>lenovo</dc:creator>
  <dc:description/>
  <dc:language>en-US</dc:language>
  <cp:lastModifiedBy>asus</cp:lastModifiedBy>
  <cp:lastPrinted>2013-09-03T17:37:00Z</cp:lastPrinted>
  <dcterms:modified xsi:type="dcterms:W3CDTF">2017-06-15T06:20:56Z</dcterms:modified>
  <cp:revision>17</cp:revision>
  <dc:subject/>
  <dc:title>合伙开公司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