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协  议  书</w:t>
      </w:r>
    </w:p>
    <w:p>
      <w:pPr>
        <w:pStyle w:val="Normal"/>
        <w:tabs>
          <w:tab w:val="clear" w:pos="420"/>
          <w:tab w:val="left" w:pos="54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甲方（供方）：</w:t>
      </w:r>
    </w:p>
    <w:p>
      <w:pPr>
        <w:pStyle w:val="Normal"/>
        <w:tabs>
          <w:tab w:val="clear" w:pos="4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乙方（需方）：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540" w:leader="none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由甲方向乙方的车辆提供符合国家标准的成品油。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540" w:leader="none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油品质量标准：达到国家规定的相关标准。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540" w:leader="none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价格结算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所有品号按加油机挂牌价下浮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在油品资源紧张时期，甲方在有资源的前提下优先满足供应乙方油品，价格以加油之日加油站当日挂牌价为准，不享受价格优惠。待油品资源缓和后，仍按优惠价格执行。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540" w:leader="none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结算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双方约定采取先加油，每月底集中付款方式、支票结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采取“分次加油、集中结算”的方法，即乙方凭“定点加油凭证”到甲方指定加油站加油，每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前乙方结算人员到甲方进行核对，并一次性结清所欠甲方全部油款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供油方式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甲方按行业服务标准和语言为乙方服务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值班加油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乙方持加油凭证在协议约定的定点加油站加油，加油员加油时应逐一核对加油凭证所载信息，不一致的不予办理加油业务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若乙方在甲方加油车辆有增减，应立即以书面形式通知甲方。</w:t>
      </w:r>
    </w:p>
    <w:p>
      <w:pPr>
        <w:pStyle w:val="Normal"/>
        <w:numPr>
          <w:ilvl w:val="0"/>
          <w:numId w:val="5"/>
        </w:numPr>
        <w:tabs>
          <w:tab w:val="left" w:pos="42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责任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甲方无正当理由不得拒绝供油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甲方供油存在计量不足或质量不符合约定的，应给予乙方补足油量并赔偿由此造成的损失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甲方为乙方加油人员套现或购置其它物品的，应赔偿乙方等额的油款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8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乙方车辆在甲方加油时应遵守甲方的安全规定，服从甲方工作人员的指挥。</w:t>
      </w:r>
    </w:p>
    <w:p>
      <w:pPr>
        <w:pStyle w:val="Normal"/>
        <w:tabs>
          <w:tab w:val="clear" w:pos="420"/>
          <w:tab w:val="left" w:pos="540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乙方：</w:t>
      </w:r>
    </w:p>
    <w:p>
      <w:pPr>
        <w:pStyle w:val="Normal"/>
        <w:tabs>
          <w:tab w:val="clear" w:pos="420"/>
          <w:tab w:val="left" w:pos="540" w:leader="none"/>
          <w:tab w:val="left" w:pos="4860" w:leader="none"/>
          <w:tab w:val="left" w:pos="5040" w:leader="none"/>
          <w:tab w:val="left" w:pos="5220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540" w:leader="none"/>
          <w:tab w:val="left" w:pos="4860" w:leader="none"/>
          <w:tab w:val="left" w:pos="5040" w:leader="none"/>
          <w:tab w:val="left" w:pos="5220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20:00Z</dcterms:created>
  <dc:creator>电脑驿站</dc:creator>
  <dc:description/>
  <dc:language>en-US</dc:language>
  <cp:lastModifiedBy>asus</cp:lastModifiedBy>
  <cp:lastPrinted>2010-11-15T16:16:00Z</cp:lastPrinted>
  <dcterms:modified xsi:type="dcterms:W3CDTF">2017-06-15T01:56:58Z</dcterms:modified>
  <cp:revision>4</cp:revision>
  <dc:subject/>
  <dc:title>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