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施工升降机租赁协议</w:t>
      </w:r>
    </w:p>
    <w:p>
      <w:pPr>
        <w:pStyle w:val="Normal"/>
        <w:ind w:firstLine="196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租方：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 xml:space="preserve">（甲方）             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租方：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（乙方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明确双方的责任和义务，经双方协商特签订本协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条：设备名称：施工升降机    规格型号：</w:t>
      </w:r>
      <w:r>
        <w:rPr>
          <w:rFonts w:ascii="宋体" w:hAnsi="宋体" w:cs="宋体"/>
          <w:sz w:val="28"/>
          <w:szCs w:val="28"/>
          <w:vertAlign w:val="superscript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数量：   一台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装使用地点： 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条：使用期限的界定方法：自设备安装、调试完好后交付使用时，开始计取费用（以乙方签认的设备交接使用通知单日期为准）。</w:t>
      </w:r>
    </w:p>
    <w:p>
      <w:pPr>
        <w:pStyle w:val="Normal"/>
        <w:ind w:right="-3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条：费用计取方法、结算依据及付款方式</w:t>
      </w:r>
    </w:p>
    <w:p>
      <w:pPr>
        <w:pStyle w:val="Normal"/>
        <w:tabs>
          <w:tab w:val="clear" w:pos="420"/>
          <w:tab w:val="left" w:pos="720" w:leader="none"/>
        </w:tabs>
        <w:ind w:right="-325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升降机租赁费为</w:t>
      </w:r>
      <w:r>
        <w:rPr>
          <w:rFonts w:cs="宋体" w:ascii="宋体" w:hAnsi="宋体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，含升降机司机工资（司机由出租单位安排），不足整月按实际使用天数折算。升降机使用过程中如遇春节、农忙或其它原因停工时，乙方以书面形式通知出租单位，停工期间不收取租赁费。</w:t>
      </w:r>
    </w:p>
    <w:p>
      <w:pPr>
        <w:pStyle w:val="Normal"/>
        <w:ind w:firstLine="5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进出场运输、装卸车及安、拆费用由出租单位承担。  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租赁费每月结算一次。由甲方在工程款中代扣。</w:t>
      </w:r>
    </w:p>
    <w:p>
      <w:pPr>
        <w:pStyle w:val="Normal"/>
        <w:ind w:left="2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条：乙方责任：</w:t>
      </w:r>
    </w:p>
    <w:p>
      <w:pPr>
        <w:pStyle w:val="Normal"/>
        <w:ind w:left="1" w:firstLine="31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应提前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天书面通知甲方设备进场安装时间。</w:t>
      </w:r>
    </w:p>
    <w:p>
      <w:pPr>
        <w:pStyle w:val="Normal"/>
        <w:ind w:left="1" w:firstLine="31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承担设备基础施工。（基础所用材料及施工费用由甲方承担。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提供设备安、拆所具备的条件（作业场地、吊车进场道路；包括临时电源线引至塔机配电箱，以及其它障碍物的清理），确保安、拆作业的顺利进行。</w:t>
      </w:r>
    </w:p>
    <w:p>
      <w:pPr>
        <w:pStyle w:val="Normal"/>
        <w:ind w:left="1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设备使用期间，应负责设备的安全保卫，防止人为破坏和偷盗。若有损坏或丢失，照价赔偿。确保人、机安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设备顶升及安装附着时，由甲方负责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设备使用完毕，若因乙方原因造成不能按时退场，视为正常使用，按照</w:t>
      </w:r>
      <w:r>
        <w:rPr>
          <w:rFonts w:cs="宋体" w:ascii="宋体" w:hAnsi="宋体"/>
          <w:sz w:val="28"/>
          <w:szCs w:val="28"/>
        </w:rPr>
        <w:t>40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继续收取租赁费直至设备退场。</w:t>
      </w:r>
    </w:p>
    <w:p>
      <w:pPr>
        <w:pStyle w:val="Normal"/>
        <w:ind w:left="359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乙方不得以任何理由将设备转租和抵押。</w:t>
      </w:r>
    </w:p>
    <w:p>
      <w:pPr>
        <w:pStyle w:val="Normal"/>
        <w:ind w:right="-176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五条：甲方责任：</w:t>
      </w:r>
    </w:p>
    <w:p>
      <w:pPr>
        <w:pStyle w:val="Normal"/>
        <w:ind w:right="-176" w:firstLine="45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按约定时间组织设备进场，保质保量完成安拆任务，按时保养机械设备，保证正常运转，满足施工生产需要。</w:t>
      </w:r>
    </w:p>
    <w:p>
      <w:pPr>
        <w:pStyle w:val="Normal"/>
        <w:ind w:left="-180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提供技术资料，配合乙方对基础进行验收。并负责办理升降机安装申报手续及检测报告。</w:t>
      </w:r>
    </w:p>
    <w:p>
      <w:pPr>
        <w:pStyle w:val="Normal"/>
        <w:ind w:left="-178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使用期间设备发生故障，甲方司机应抓紧时间抢修。现场解决不了的，乙方应及时通知甲方，甲方接通知后维修人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小时内必须赶到现场，一般故障应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时内抢修完毕，特殊情况尽最大努力缩短修理时间，确保施工生产的正常进行。每月机械故障时间累计超过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天，租赁费按日扣除，并赔偿乙方相应停工损失。</w:t>
      </w:r>
    </w:p>
    <w:p>
      <w:pPr>
        <w:pStyle w:val="Normal"/>
        <w:ind w:left="-178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升降机司机进入施工现场必须服从工地管理，听从指挥人员的指挥，做到优质、高效。不能发生顶撞项目管理人员事件。如有事外出应向项目部请假，并保证施工现场需要，根据施工安排必须加班加点，否则造成影响工程一次罚款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ind w:left="-178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甲方操作人员有权拒绝乙方指挥人员的违章指挥，保证施工安全。</w:t>
      </w:r>
    </w:p>
    <w:p>
      <w:pPr>
        <w:pStyle w:val="Normal"/>
        <w:ind w:left="-178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安、拆和施工中因设备故障及违章操作发生的意外事故甲方负责。</w:t>
      </w:r>
    </w:p>
    <w:p>
      <w:pPr>
        <w:pStyle w:val="Normal"/>
        <w:ind w:left="-178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根据《机械设备保养规程》的规定，甲方应加强设备的保养和维修，其各部件安全性能必须符合国家规范及有关规定，保养维修更换部件等费用全部由甲方承担，保证乙方正常使用。</w:t>
      </w:r>
    </w:p>
    <w:p>
      <w:pPr>
        <w:pStyle w:val="Normal"/>
        <w:ind w:left="-178" w:firstLine="60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本协议自设备使用费结算完毕后自动失效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六条：未尽事宜，协商解决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：（盖章）                甲方：（盖章）</w:t>
      </w:r>
    </w:p>
    <w:p>
      <w:pPr>
        <w:pStyle w:val="Normal"/>
        <w:tabs>
          <w:tab w:val="clear" w:pos="420"/>
          <w:tab w:val="left" w:pos="56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月   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年  月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37:00Z</dcterms:created>
  <dc:creator>微软用户</dc:creator>
  <dc:description/>
  <dc:language>en-US</dc:language>
  <cp:lastModifiedBy>asus</cp:lastModifiedBy>
  <cp:lastPrinted>2010-03-08T13:17:00Z</cp:lastPrinted>
  <dcterms:modified xsi:type="dcterms:W3CDTF">2017-06-04T11:53:2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