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农村土地租赁协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出租方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以下简称甲方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承租方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以下简称乙方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根据有关法律法规的规定，经甲、乙双方充分协商，甲方同意将自已的农用耕地租赁给乙方使用。为明确双方的权力和义务，现就有关具体事宜签订此协议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一、租赁土地状况</w:t>
      </w:r>
    </w:p>
    <w:p>
      <w:pPr>
        <w:pStyle w:val="Normal"/>
        <w:spacing w:lineRule="auto" w:line="300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租赁土地位于</w:t>
      </w:r>
      <w:r>
        <w:rPr>
          <w:sz w:val="24"/>
          <w:u w:val="single"/>
        </w:rPr>
        <w:t>岳阳</w:t>
      </w:r>
      <w:r>
        <w:rPr>
          <w:sz w:val="24"/>
        </w:rPr>
        <w:t>县</w:t>
      </w:r>
      <w:r>
        <w:rPr>
          <w:sz w:val="24"/>
          <w:u w:val="single"/>
        </w:rPr>
        <w:t>中洲</w:t>
      </w:r>
      <w:r>
        <w:rPr>
          <w:sz w:val="24"/>
        </w:rPr>
        <w:t>乡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村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组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的土地范围内，面积约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亩（以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为准）。四至界线为东至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；西至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；南至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；北至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二、租赁土地用途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租赁土地将用于蔬菜、粮食、经济作物等常规种植和大棚种植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在协议期间，不得随意更改土地的用途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三、租赁土地期限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土地租赁期限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，即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止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协议期满后，双方同意，即延续协议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乙方有意续租，在同等条件下乙方享有优先权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四、租金及支付方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每年当年租金共计人民币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元（￥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土地租金按年交付，在每年到期前付清当年的租金。甲方不得中途违约。乙方如果到一年后不交当年租金，甲方有权收回土地，另有约定的除外。甲方向乙方收取约定租金以外的费用，乙方有权拒付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土地租金由乙方以现金形式向甲方支付，并由甲方签具收条交给乙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五、在协议期间，乙方拥有该地的使用权，甲方不得干涉乙方的经营策划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六、在协议期间，乙方可同他人联营或转租他人经营，但租赁期不超过协议期限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七、在协议期间，如果遇到土地被国家征用或集体规划使用，乙方享受协议期间的土地费、地面附着物的赔偿费以及青苗补偿费等，协议即终止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无正当理由中途终止协议的，由违约方赔偿有关损失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八、本协议一式两份，甲、乙双方各持一份。由双方签字或盖章后生效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甲方（签字盖章）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乙方（签字盖章）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6:49:00Z</dcterms:created>
  <dc:creator>gongsp</dc:creator>
  <dc:description/>
  <cp:keywords/>
  <dc:language>en-US</dc:language>
  <cp:lastModifiedBy>gongsp</cp:lastModifiedBy>
  <dcterms:modified xsi:type="dcterms:W3CDTF">2012-02-11T09:42:00Z</dcterms:modified>
  <cp:revision>42</cp:revision>
  <dc:subject/>
  <dc:title>甲方【出租方】</dc:title>
</cp:coreProperties>
</file>