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Normal"/>
        <w:spacing w:lineRule="auto" w:line="36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甲方（聘用方）：</w:t>
      </w:r>
      <w:r>
        <w:rPr>
          <w:szCs w:val="21"/>
          <w:lang w:val="en-US" w:eastAsia="zh-CN"/>
        </w:rPr>
        <w:t>XX</w:t>
      </w:r>
      <w:r>
        <w:rPr>
          <w:szCs w:val="21"/>
        </w:rPr>
        <w:t>文化传媒有限公司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乙方（受雇方）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甲乙双方本着平等互利原则，根据国家有关法律法规，经甲、乙双方友好协商，达成如下协议：</w:t>
      </w:r>
    </w:p>
    <w:p>
      <w:pPr>
        <w:pStyle w:val="Normal"/>
        <w:spacing w:lineRule="auto" w:line="360"/>
        <w:ind w:left="630" w:hanging="630"/>
        <w:rPr>
          <w:szCs w:val="21"/>
        </w:rPr>
      </w:pPr>
      <w:r>
        <w:rPr>
          <w:szCs w:val="21"/>
        </w:rPr>
        <w:t>第一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时间：本合同有效期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。（如为单场拍摄，则约定为在甲方指定时间内）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二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内容：展会模特、礼仪小姐、服饰模特、摄影俱乐部模特和相关拍摄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三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方式：</w:t>
      </w:r>
      <w:r>
        <w:rPr>
          <w:szCs w:val="21"/>
        </w:rPr>
        <w:t xml:space="preserve">2. </w:t>
      </w:r>
      <w:r>
        <w:rPr>
          <w:szCs w:val="21"/>
        </w:rPr>
        <w:t>甲方提供拍摄场地并决定拍摄时间，乙方根据甲方要求进行拍摄工作。（包括出外景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四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乙方认为，根据自己目前的健康状况及时间安排，能依据本协议第二条、第三条约定为甲方提供服务，乙方也愿意承担所约定服务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五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方对本次活动拍摄的底片及照片保留最终的解释权。并拥有照片及底片的</w:t>
      </w:r>
      <w:r>
        <w:rPr/>
        <w:t>著作权、出版权、发行权和</w:t>
      </w:r>
      <w:r>
        <w:rPr>
          <w:szCs w:val="21"/>
        </w:rPr>
        <w:t>使用权。可以用于不危害乙方的商业活动。</w:t>
      </w:r>
      <w:r>
        <w:rPr/>
        <w:t>甲方可以授权第三方将照片用于发表、参赛、宣传等用途。</w:t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六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乙方需积极配合甲方的拍摄工作。不能在约定的工作时间内随意离开，必需按甲方的拍摄要求工作。</w:t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七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方不得对乙方有人身侵害或其它不道德的行为。尊重模特的工作性质，不得对模特进行性骚扰。甲方不得在拍摄中污言秽语，与乙方谈论和拍摄无关的话题。</w:t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szCs w:val="21"/>
        </w:rPr>
        <w:t>第八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合同签定之日起至拍摄活动开始以前如对约定的时间，场地及其它条款有所变动时，必须在合同签定前</w:t>
      </w:r>
      <w:r>
        <w:rPr>
          <w:szCs w:val="21"/>
        </w:rPr>
        <w:t>48</w:t>
      </w:r>
      <w:r>
        <w:rPr>
          <w:szCs w:val="21"/>
        </w:rPr>
        <w:t>小时以内，以有效方式通知对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九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拍摄活动中，甲方有责任保证乙方的人身安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十条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合同金额及付款方式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付款方式为银行转账。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报酬按天结算，在拍摄完毕的三日内支付给乙方，每天为人民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元，总计为人民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元。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所涉及到的所得税按照相关规定由个人缴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十一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发生下列情形之一，本协议终止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一、本协议期满的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二、双方就解除本协议协商一致的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三、乙方由于健康原因不能履行本协议义务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十二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、乙双方若单方面解除本协议，需提前三天通知另一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十三条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合同推迟、拖延及违约责任</w:t>
      </w:r>
    </w:p>
    <w:p>
      <w:pPr>
        <w:pStyle w:val="Normal"/>
        <w:spacing w:lineRule="auto" w:line="360"/>
        <w:ind w:left="945" w:hanging="945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违约行为：甲方没有按照约定时间付款；单方变更合同内容或实际发生的推迟、拖延、延</w:t>
      </w:r>
    </w:p>
    <w:p>
      <w:pPr>
        <w:pStyle w:val="Normal"/>
        <w:spacing w:lineRule="auto" w:line="360"/>
        <w:ind w:left="945" w:hanging="735"/>
        <w:rPr>
          <w:szCs w:val="21"/>
        </w:rPr>
      </w:pPr>
      <w:r>
        <w:rPr>
          <w:szCs w:val="21"/>
        </w:rPr>
        <w:t>期履行合同的行为，乙方有权通过法律途径解决。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945" w:hanging="945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单发发生违约行为后，守约方有权解除或终止合同，并向违约方追偿应付未付款项或应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交未提的成果以及应付的赔偿。</w:t>
      </w:r>
    </w:p>
    <w:p>
      <w:pPr>
        <w:pStyle w:val="Normal"/>
        <w:spacing w:lineRule="auto" w:line="360"/>
        <w:ind w:left="945" w:hanging="945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甲乙双方如因履行本合同发生纠纷，应友好协商解决，如无果则提请法律途径解决。</w:t>
      </w:r>
    </w:p>
    <w:p>
      <w:pPr>
        <w:pStyle w:val="Normal"/>
        <w:spacing w:lineRule="auto" w:line="360"/>
        <w:ind w:left="945" w:hanging="94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945" w:hanging="945"/>
        <w:rPr>
          <w:szCs w:val="21"/>
        </w:rPr>
      </w:pPr>
      <w:r>
        <w:rPr>
          <w:szCs w:val="21"/>
        </w:rPr>
        <w:t>第十四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双方共同屡行合同中所规定的所有条款。任何一方不得违约。否则将承担法律责任。本合同正本一式</w:t>
      </w:r>
      <w:r>
        <w:rPr>
          <w:szCs w:val="21"/>
        </w:rPr>
        <w:t>2</w:t>
      </w:r>
      <w:r>
        <w:rPr>
          <w:szCs w:val="21"/>
        </w:rPr>
        <w:t>份，甲、乙双方各持</w:t>
      </w:r>
      <w:r>
        <w:rPr>
          <w:szCs w:val="21"/>
        </w:rPr>
        <w:t>1</w:t>
      </w:r>
      <w:r>
        <w:rPr>
          <w:szCs w:val="21"/>
        </w:rPr>
        <w:t>份（本合同附件为本合同有效组成部分）同具法律效力。本合同自甲、乙方双方签字盖章之后正式生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甲方（签名</w:t>
      </w:r>
      <w:r>
        <w:rPr>
          <w:szCs w:val="21"/>
        </w:rPr>
        <w:t>或</w:t>
      </w:r>
      <w:r>
        <w:rPr>
          <w:szCs w:val="21"/>
        </w:rPr>
        <w:t>盖章）：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乙方（签名</w:t>
      </w:r>
      <w:r>
        <w:rPr>
          <w:szCs w:val="21"/>
        </w:rPr>
        <w:t>或</w:t>
      </w:r>
      <w:r>
        <w:rPr>
          <w:szCs w:val="21"/>
        </w:rPr>
        <w:t>盖章）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：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电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话</w:t>
      </w:r>
      <w:r>
        <w:rPr>
          <w:szCs w:val="21"/>
        </w:rPr>
        <w:t>： </w:t>
      </w:r>
    </w:p>
    <w:p>
      <w:pPr>
        <w:pStyle w:val="Normal"/>
        <w:spacing w:lineRule="auto" w:line="360"/>
        <w:rPr/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期：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1:00Z</dcterms:created>
  <dc:creator>微软用户</dc:creator>
  <dc:description/>
  <dc:language>en-US</dc:language>
  <cp:lastModifiedBy>asus</cp:lastModifiedBy>
  <dcterms:modified xsi:type="dcterms:W3CDTF">2017-06-13T11:51:58Z</dcterms:modified>
  <cp:revision>13</cp:revision>
  <dc:subject/>
  <dc:title>雇佣方（以下简称甲方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