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749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 w:val="44"/>
          <w:szCs w:val="44"/>
        </w:rPr>
        <w:t xml:space="preserve">执业药师聘用协议书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甲方：        身份证号：              联系电话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乙方：        身份证号                联系电话 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乙方因经营药店需要，聘请甲方为我店执业药师。经双方协商一致同意签订协议书，并共同遵守下列条款。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一、 本协议期限为壹拾贰个月，即从每年三月份（含三月份）算起至十二个月止。协议期满即终止。双方要续签协议可提前二个月协商，若不续签，乙方必须帮甲方撤销执业医师证书注册。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、 乙方租用为甲方执业药师，只限在乙方壹家药店，聘金为</w:t>
      </w:r>
      <w:r>
        <w:rPr>
          <w:rFonts w:cs="Arial" w:ascii="宋体;SimSun" w:hAnsi="宋体;SimSun"/>
          <w:b/>
          <w:bCs/>
          <w:color w:val="000000"/>
          <w:kern w:val="0"/>
          <w:sz w:val="28"/>
          <w:szCs w:val="28"/>
          <w:u w:val="single"/>
        </w:rPr>
        <w:t>1000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元（大写</w:t>
      </w:r>
      <w:r>
        <w:rPr>
          <w:rFonts w:ascii="宋体;SimSun" w:hAnsi="宋体;SimSun" w:cs="Arial"/>
          <w:b/>
          <w:bCs/>
          <w:color w:val="000000"/>
          <w:kern w:val="0"/>
          <w:sz w:val="28"/>
          <w:szCs w:val="28"/>
          <w:u w:val="single"/>
        </w:rPr>
        <w:t>壹万圆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人民币）。收付款情况凭收据或银行支付凭证。当年执业药师继续教育和健康体检费等因药店使用费用由药店报销。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三、 甲方需提供</w:t>
      </w:r>
      <w:r>
        <w:rPr>
          <w:color w:val="000000"/>
          <w:kern w:val="0"/>
          <w:sz w:val="28"/>
          <w:szCs w:val="28"/>
        </w:rPr>
        <w:t>:1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毕业证原件</w:t>
      </w:r>
      <w:r>
        <w:rPr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执业药师证</w:t>
      </w:r>
      <w:r>
        <w:rPr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身份证复印件</w:t>
      </w:r>
      <w:r>
        <w:rPr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照片等材料给乙方。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四、 乙方拿到甲方证件后必须在壹个月内向药监局提交资料</w:t>
      </w:r>
      <w:r>
        <w:rPr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如需延迟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乙方必须退回药师资料原件给甲方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乙方待交资料时再向甲方索取。乙方从药店验收合格之日计起叁拾天内归还药师资料原件给甲方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乙方不得以任何理由扣押甲方原件。如有拖延，以每押壹个月付伍百元计算。药监前来药店验收，乙方应提前通知甲方，甲方需提前壹天到药店，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食宿由乙方提供，正常参加验收认证车费由乙方负责支付，并按实报销车费。 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五、 乙方通知甲方前来应付检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第一次如因重大事故不能前来可以原谅，协调后第二次通知验收必须前来，否则视为甲方违约，必须退回费用，赔偿乙方损失。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六、 乙方保证药店合法经营不违反《药品管理法》，如有违反一切后果由乙方负责，与甲方无关。如因乙方原因导致甲方的执业证书吊销，乙方应承担甲方的经济损失。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七、 乙方应妥善保管甲方注册证书，若有损坏或遗失，乙方应及时补办。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八、 协议一经签定立即生效，双方不得反悔。一方违约，违约方赔偿对方损失。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九、 未尽事宜，甲乙双方本着平等互利的原则协商解决。 </w:t>
      </w:r>
    </w:p>
    <w:p>
      <w:pPr>
        <w:pStyle w:val="Normal"/>
        <w:widowControl/>
        <w:spacing w:lineRule="auto" w:line="408"/>
        <w:ind w:firstLine="5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十、 本协议经双方签字后生效，壹式两份，甲乙双方各执壹份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甲方〈代表〉签名     </w:t>
      </w:r>
      <w:r>
        <w:rPr>
          <w:rFonts w:ascii="MingLiU_HKSCS;PMingLiU" w:hAnsi="MingLiU_HKSCS;PMingLiU" w:cs="MingLiU_HKSCS;PMingLiU" w:eastAsia="MingLiU_HKSCS;PMingLiU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       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______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____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____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日           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乙方〈代表〉签名         </w:t>
      </w:r>
      <w:r>
        <w:rPr>
          <w:rFonts w:ascii="MingLiU_HKSCS;PMingLiU" w:hAnsi="MingLiU_HKSCS;PMingLiU" w:cs="MingLiU_HKSCS;PMingLiU" w:eastAsia="MingLiU_HKSCS;PMingLiU"/>
          <w:color w:val="000000"/>
          <w:kern w:val="0"/>
          <w:sz w:val="28"/>
          <w:szCs w:val="28"/>
        </w:rPr>
        <w:t xml:space="preserve">     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______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____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 xml:space="preserve">____ 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日           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见证人：                    </w:t>
      </w:r>
      <w:r>
        <w:rPr>
          <w:color w:val="000000"/>
          <w:kern w:val="0"/>
          <w:sz w:val="28"/>
          <w:szCs w:val="28"/>
        </w:rPr>
        <w:t>______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____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____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0:50:00Z</dcterms:created>
  <dc:creator>User</dc:creator>
  <dc:description/>
  <cp:keywords/>
  <dc:language>en-US</dc:language>
  <cp:lastModifiedBy>微软用户</cp:lastModifiedBy>
  <dcterms:modified xsi:type="dcterms:W3CDTF">2014-07-30T01:21:00Z</dcterms:modified>
  <cp:revision>11</cp:revision>
  <dc:subject/>
  <dc:title>执业药师证租用协议 </dc:title>
</cp:coreProperties>
</file>