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家政服务协议</w:t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甲方（用户）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　身份证号码：</w:t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甲方居所即乙方服务地址为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区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路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楼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室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sz w:val="28"/>
          <w:szCs w:val="28"/>
        </w:rPr>
        <w:t>甲方紧急联络人：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联系电话：</w:t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乙方（家政员）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身份证号码：</w:t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联系地址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经甲乙双方友好协商，就家政服务相关事宜达成如下协议：</w:t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一、乙方服务内容主要为：为甲方做饭、洗衣服、打扫卫生、生活照顾、安全看护和精神慰籍等。</w:t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具体要求：</w:t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、一日三餐按甲方要求制作。</w:t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甲方居所整体卫生打扫，应做到地面、家具没有灰尘，杂物整齐、餐具清洁。</w:t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、协助甲方洗脚、洗澡、定期晾晒被褥；为甲方洗涤衣物及床上用品；</w:t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、陪甲方聊天、沏茶倒水；根据甲方身体状况协助甲方按照医嘱服药，身体适时及时陪同就医；</w:t>
      </w:r>
    </w:p>
    <w:p>
      <w:pPr>
        <w:pStyle w:val="Normal"/>
        <w:spacing w:lineRule="exact" w:line="440"/>
        <w:ind w:firstLine="700"/>
        <w:jc w:val="left"/>
        <w:rPr>
          <w:sz w:val="28"/>
          <w:szCs w:val="28"/>
        </w:rPr>
      </w:pPr>
      <w:r>
        <w:rPr>
          <w:sz w:val="28"/>
          <w:szCs w:val="28"/>
        </w:rPr>
        <w:t>(5)</w:t>
      </w:r>
      <w:r>
        <w:rPr>
          <w:sz w:val="28"/>
          <w:szCs w:val="28"/>
        </w:rPr>
        <w:t>、陪护甲方外出运动或者走动，应时刻陪护在甲方身旁，以使甲方能随时得到帮助，防止甲方跌倒、受伤。在甲方遇到危险、意外时，乙方应按医疗护理规定采取相应急救措施，并立即拨打</w:t>
      </w:r>
      <w:r>
        <w:rPr>
          <w:sz w:val="28"/>
          <w:szCs w:val="28"/>
        </w:rPr>
        <w:t>12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10</w:t>
      </w:r>
      <w:r>
        <w:rPr>
          <w:sz w:val="28"/>
          <w:szCs w:val="28"/>
        </w:rPr>
        <w:t>及紧急联络人。</w:t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、乙方应当根据甲方生活起居习惯，及甲方的要求安排作息时间。</w:t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除上述内容以外，乙方需按甲方要求提供其他帮助、服务事项。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sz w:val="28"/>
          <w:szCs w:val="28"/>
        </w:rPr>
        <w:t>二、服务期限：</w:t>
      </w:r>
      <w:r>
        <w:rPr>
          <w:sz w:val="28"/>
          <w:szCs w:val="28"/>
        </w:rPr>
        <w:t>20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起至</w:t>
      </w:r>
      <w:r>
        <w:rPr>
          <w:sz w:val="28"/>
          <w:szCs w:val="28"/>
        </w:rPr>
        <w:t>20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止。乙方不愿意续签本协议的，应于本协议期满前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天通知甲方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　　</w:t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三、服务费用及工作条件：</w:t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</w:rPr>
      </w:pPr>
      <w:r>
        <w:rPr>
          <w:color w:val="FF0000"/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甲方按月以现金方式付给乙方家政服务费，先做后付。试用期</w:t>
      </w:r>
      <w:r>
        <w:rPr>
          <w:sz w:val="28"/>
          <w:szCs w:val="28"/>
        </w:rPr>
        <w:t>10</w:t>
      </w:r>
      <w:r>
        <w:rPr>
          <w:sz w:val="28"/>
          <w:szCs w:val="28"/>
        </w:rPr>
        <w:t>天，家政服务费每月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元；甲方于下每一个月</w:t>
      </w:r>
      <w:r>
        <w:rPr>
          <w:sz w:val="28"/>
          <w:szCs w:val="28"/>
        </w:rPr>
        <w:t>满</w:t>
      </w:r>
      <w:r>
        <w:rPr>
          <w:sz w:val="28"/>
          <w:szCs w:val="28"/>
        </w:rPr>
        <w:t>整月的</w:t>
      </w:r>
      <w:r>
        <w:rPr>
          <w:sz w:val="28"/>
          <w:szCs w:val="28"/>
        </w:rPr>
        <w:t>10</w:t>
      </w:r>
      <w:r>
        <w:rPr>
          <w:sz w:val="28"/>
          <w:szCs w:val="28"/>
        </w:rPr>
        <w:t>天</w:t>
      </w:r>
      <w:r>
        <w:rPr>
          <w:sz w:val="28"/>
          <w:szCs w:val="28"/>
        </w:rPr>
        <w:t>后</w:t>
      </w:r>
      <w:r>
        <w:rPr>
          <w:sz w:val="28"/>
          <w:szCs w:val="28"/>
        </w:rPr>
        <w:t>支付上一月家政服务费给乙方，，如乙方违反协议内容提前终止合同，</w:t>
      </w:r>
      <w:r>
        <w:rPr>
          <w:sz w:val="28"/>
          <w:szCs w:val="28"/>
        </w:rPr>
        <w:t>10</w:t>
      </w:r>
      <w:r>
        <w:rPr>
          <w:sz w:val="28"/>
          <w:szCs w:val="28"/>
        </w:rPr>
        <w:t>天的家政服务费予以扣除，如合同正常终止时，甲方一次性付清。（甲方支付现金或汇款到乙方指定账户内）</w:t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乙方根据甲方安排与被照顾对象居住在同一套房屋内，并在服务期间食、宿全免。</w:t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、除约定家政服务费外，乙方不再享有其他国家有关五险一金和节假日等福利。</w:t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、乙方在服务期间因自身原因生病或发生其它意外的，医药费和其它费用由乙方自理，甲方不承担责任。</w:t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乙方在服务期间注意安全，规范操作，增强防火、防盗、防触电、防煤气中毒等安全知识。乙方未经甲方同意不得擅自使用甲方物品；</w:t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甲方不满意乙方提供的服务，可随时解除本协议，无需提前通知乙方。甲方解除协议按实际天数支付乙方家政服务费用。</w:t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乙方需安心做好家政服务工作，不得随意外出，未经许可随意外出的扣除当天工资；如遇特殊情况（亲属患病、家中有急事等）需回家处理时，应先征得甲方的书面同意，并安排好甲方生活起居后才可临时离开。乙方擅自不辞而别，甲方有权拒付尚未支付的家政服务费，并将追究其违约责任；</w:t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乙方工作期间，如因过失造成甲方极其家人的人身伤害或财产损毁，应负赔偿责任；</w:t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）乙方每月休息</w:t>
      </w:r>
      <w:r>
        <w:rPr>
          <w:sz w:val="28"/>
          <w:szCs w:val="28"/>
        </w:rPr>
        <w:t>4</w:t>
      </w:r>
      <w:r>
        <w:rPr>
          <w:sz w:val="28"/>
          <w:szCs w:val="28"/>
        </w:rPr>
        <w:t>天，具体休息时间根据甲方安排执行；乙方休息应安排好甲方生活作息并通知联系人，月休息时间不超过两天的不扣家政服务费。</w:t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四、乙方已知晓服务、照顾对象系老人，在住家服务过程中应耐心、细致地提供各项家政服务，避免粗心、急躁行事。并明白应及时将所发现到的甲方身体异常情况报告紧急联络人。双方因履行本协议产生争议，由甲方住所地人民法院管辖。</w:t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五、本协议一式两份，甲、乙方各执一份，双方签字后生效，具有同等法律效力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left="279" w:firstLine="560"/>
        <w:jc w:val="left"/>
        <w:rPr>
          <w:sz w:val="28"/>
          <w:szCs w:val="28"/>
        </w:rPr>
      </w:pPr>
      <w:r>
        <w:rPr>
          <w:sz w:val="28"/>
          <w:szCs w:val="28"/>
        </w:rPr>
        <w:t>甲方签名：</w:t>
      </w:r>
      <w:r>
        <w:rPr>
          <w:rFonts w:eastAsia="Times New Roman"/>
          <w:sz w:val="28"/>
          <w:szCs w:val="28"/>
        </w:rPr>
        <w:t xml:space="preserve">                    </w:t>
      </w:r>
    </w:p>
    <w:p>
      <w:pPr>
        <w:pStyle w:val="Normal"/>
        <w:spacing w:lineRule="exact" w:line="440"/>
        <w:ind w:left="279" w:firstLine="560"/>
        <w:jc w:val="left"/>
        <w:rPr>
          <w:sz w:val="28"/>
          <w:szCs w:val="28"/>
        </w:rPr>
      </w:pPr>
      <w:r>
        <w:rPr>
          <w:sz w:val="28"/>
          <w:szCs w:val="28"/>
        </w:rPr>
        <w:t>乙方签名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left="279"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left="279"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left="279"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left="559" w:firstLine="1540"/>
        <w:jc w:val="right"/>
        <w:rPr>
          <w:sz w:val="28"/>
          <w:szCs w:val="28"/>
        </w:rPr>
      </w:pPr>
      <w:r>
        <w:rPr>
          <w:sz w:val="28"/>
          <w:szCs w:val="28"/>
        </w:rPr>
        <w:t>签订日期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　月　日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spacing w:lineRule="exact" w:line="440"/>
        <w:ind w:left="559"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00:51:00Z</dcterms:created>
  <dc:creator>微软用户</dc:creator>
  <dc:description/>
  <cp:keywords/>
  <dc:language>en-US</dc:language>
  <cp:lastModifiedBy>ttkl</cp:lastModifiedBy>
  <dcterms:modified xsi:type="dcterms:W3CDTF">2017-02-11T01:52:00Z</dcterms:modified>
  <cp:revision>7</cp:revision>
  <dc:subject/>
  <dc:title/>
</cp:coreProperties>
</file>