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0"/>
          <w:szCs w:val="32"/>
        </w:rPr>
      </w:pPr>
      <w:r>
        <w:rPr>
          <w:rFonts w:ascii="宋体;SimSun" w:hAnsi="宋体;SimSun" w:cs="宋体;SimSun"/>
          <w:b/>
          <w:sz w:val="50"/>
          <w:szCs w:val="32"/>
        </w:rPr>
        <w:t>劳动合同书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甲方：库尔勒伊阳咖啡店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法人代表（或负责人）：                身份证号码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乙方：赵兵                           身份证号码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为保证甲方餐厅正常营业，甲乙双方在公平、公正、相互协商达成一致的情况下，就甲方聘用乙方为甲方伊阳咖啡店经理的相关事宜，达成如下协议：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</w:t>
      </w:r>
      <w:r>
        <w:rPr>
          <w:rFonts w:ascii="宋体;SimSun" w:hAnsi="宋体;SimSun" w:cs="宋体;SimSun"/>
          <w:szCs w:val="21"/>
        </w:rPr>
        <w:t>甲方聘用乙方为甲方餐厅经理，负责伊阳咖啡店的正常营业及餐厅日常管理，岗位工资为每个月</w:t>
      </w:r>
      <w:r>
        <w:rPr>
          <w:rFonts w:cs="宋体;SimSun" w:ascii="宋体;SimSun" w:hAnsi="宋体;SimSun"/>
          <w:szCs w:val="21"/>
        </w:rPr>
        <w:t>60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（其它福利及提成双方后期协商另计）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甲方职责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店在总经理的统一领导及安排下开展工作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甲方对乙方的日常管理行为，进行合理的监督及管理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甲方负责对乙方制定的合理的管理方案进行决策及落实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甲方为乙方的正常管理工作及营运工作的开展提供合理的资金支持，但乙方应事先作计划报总经理审批后方可生效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甲方应于每月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日前发放乙方岗位工资，不得以任何理由及借口拖欠、迟发乙方工资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甲方不得以任何借口及理由扣乙方保证金、押金、物品占用费、风险金等相关费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甲方不得以乙方管理工作不当，对乙方进行人身攻击及恐吓，由此发生的所有后果，甲方应负全部责任及赔偿乙方由此造成的费用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乙方职责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掌握餐厅内的设施及活动，监督及管理餐厅内的日常工作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安排员工班次，核准考勤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对员工进行定期培训，确保餐厅的政策及标准得以实行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经常检查餐厅内的卫生、员工个人卫生，确保宾客的饮食安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与顾客保持良好关系，协助总经理做好营业推广及宾客意见的收集、反馈，以便提高服务质量。与厨师长保持良好关系，保证菜品控制在最好水平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主持召开餐前会，传达上级指示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直接参与现场指挥工作，协助所属员工服务和提出改善意见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审理有关行政文件，签署领货单及申请计划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督促及提醒员工遵守餐厅的规章制度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抓成本控制，严格堵、偷吃、浪费、作弊等漏洞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负责餐厅的服务管理，保证每个服务员按餐厅规定的服务程序、标准，提供高标准服务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经营检查餐厅常用货物准备是否充足，确保餐厅正常运营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了解当天供应品种、缺货品种，推出的新品种，并在餐厅显眼位置做主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做好班后及餐后的工作总结，每天组织各部门主要人员开班后会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乙方责任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负责主持本店的日常营运及管理工作，每周或定期向总经理汇报工作一次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定期根据餐厅实际情况制定合理的营销计划及管理计划，并报总经理决策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全心全力为餐厅的健康发展贡献自己的经验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制定餐厅各部门的管理机制及规章制度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乙方除了对店面正常营业及管理，同时对后厨的日常行政管理负责（但烹饪技术由厨师队伍负责），乙方只对行政工作负责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拟订实施餐厅管理的制度及制定员工手册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乙方应根据餐厅经营情况，进行合理的岗位人员及数量搭配，为甲方的经营成本节约。乙方有权聘任或者解聘餐厅工作人员（但中层及核心技术人员解聘须报总经理批准）。在筹备期间，所有员工及岗位人员由乙方负责招聘、录用。但须在总经理的合理要求下按时完成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拟定餐厅各岗位的工资、福利、奖惩，报总经理核准，并执行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在日常正常营业管理中，执行总经理在餐厅营业中工作上的安排及决定，维护好餐厅的社会地位及声誉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乙方禁止行为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未经总经理同意，不得以本店名义订立合同进行交易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不得将本店资产以其个人名义或者以其他名义开立帐户存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不得以本店资产进行任何形式的担保及抵押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乙方在管理期间禁止以本店名义进行融资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乙方不得任用其亲属在本店担任任何岗位的工作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乙方不从事损害本店利益的活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本店贵重管理机密不得将本店的各种配方告诉他人，否则重罚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合同的解除条款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下列情况之一，可以解除合同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甲方在经营过程中，因不可抗拒因素而导致无法经营的，双方可以解除合同，且不作任何形式的赔偿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乙方因受到意外伤害，导致身体严重受伤，无法从事任何工作（生命终止、截肢），双方可以解除合同，且不作任何形式的赔偿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甲方应按合同条款支付乙方的应得的岗位报酬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在合同时限内，甲乙双方任何一方违约，都必须以乙方岗位工资的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工资报酬作为违约金，并一次性支付，如延后支付，需支付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滞纳金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乙方在试用期内，因管理能力达不到甲方的要求，甲方有权解除合同。</w:t>
      </w:r>
    </w:p>
    <w:p>
      <w:pPr>
        <w:pStyle w:val="Normal"/>
        <w:ind w:left="315" w:firstLine="105"/>
        <w:rPr/>
      </w:pPr>
      <w:r>
        <w:rPr>
          <w:rFonts w:ascii="宋体;SimSun" w:hAnsi="宋体;SimSun" w:cs="宋体;SimSun"/>
          <w:b/>
          <w:szCs w:val="21"/>
        </w:rPr>
        <w:t>七、</w:t>
      </w:r>
      <w:r>
        <w:rPr>
          <w:rFonts w:ascii="宋体;SimSun" w:hAnsi="宋体;SimSun" w:cs="宋体;SimSun"/>
          <w:szCs w:val="21"/>
        </w:rPr>
        <w:t>本合同聘任期限为叁个月（从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起至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月 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止），其中包括试用期壹个月（（从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起至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月 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止））合同期满后，双方经协商签订长期聘用合同进行工作。</w:t>
      </w:r>
    </w:p>
    <w:p>
      <w:pPr>
        <w:pStyle w:val="Normal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八、</w:t>
      </w:r>
      <w:r>
        <w:rPr>
          <w:rFonts w:ascii="宋体;SimSun" w:hAnsi="宋体;SimSun" w:cs="宋体;SimSun"/>
          <w:szCs w:val="21"/>
        </w:rPr>
        <w:t>本合同未尽事宜，由双方协商补充。本合同一式两份，甲乙双方各执一份，签字后生效，具有同等法律效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方：库尔勒伊阳咖啡店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法人代表（或负责人）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单位公章及有效证件附背面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方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有效证件附背面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Cs w:val="21"/>
        </w:rPr>
        <w:t>签订日期：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42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6pt;height:12.25pt;mso-wrap-distance-left:0pt;mso-wrap-distance-right:0pt;mso-wrap-distance-top:0pt;mso-wrap-distance-bottom:0pt;margin-top:0.05pt;mso-position-vertical-relative:text;margin-left:1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5:25:00Z</dcterms:created>
  <dc:creator>微软用户</dc:creator>
  <dc:description/>
  <cp:keywords/>
  <dc:language>en-US</dc:language>
  <cp:lastModifiedBy>Administrator</cp:lastModifiedBy>
  <cp:lastPrinted>2016-05-02T10:45:00Z</cp:lastPrinted>
  <dcterms:modified xsi:type="dcterms:W3CDTF">2016-05-02T02:47:00Z</dcterms:modified>
  <cp:revision>13</cp:revision>
  <dc:subject/>
  <dc:title>劳动合同书</dc:title>
</cp:coreProperties>
</file>