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177"/>
        <w:jc w:val="center"/>
        <w:rPr>
          <w:rFonts w:ascii="Simsun;Times New Roman" w:hAnsi="Simsun;Times New Roman" w:cs="Simsun;Times New Roman"/>
          <w:color w:val="444444"/>
        </w:rPr>
      </w:pPr>
      <w:r>
        <w:rPr>
          <w:rFonts w:ascii="Simsun;Times New Roman" w:hAnsi="Simsun;Times New Roman" w:cs="Simsun;Times New Roman"/>
          <w:color w:val="444444"/>
        </w:rPr>
        <w:t>代理商分销合同</w:t>
      </w:r>
    </w:p>
    <w:p>
      <w:pPr>
        <w:pStyle w:val="Style14"/>
        <w:spacing w:before="0" w:after="0"/>
        <w:ind w:firstLine="135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甲方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______________</w:t>
      </w:r>
    </w:p>
    <w:p>
      <w:pPr>
        <w:pStyle w:val="Style14"/>
        <w:spacing w:before="0" w:after="0"/>
        <w:ind w:firstLine="135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乙方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______________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甲、乙双方本着平等互利、共同发展的原则，经友好协商，就乙方作为甲方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VOIP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语音网关系列产品的代理销售事宜，达成以下协议。双方均确认已阅读过该协议，并理解和同意其中的条款和条件；该协议的签订，将取代双方口头和书面对乙方代理销售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VOIP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语音网关产品进行的所有交流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一、协议有效期间、履行地点及代理准入区域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本协议自双方签署后正式生效，有效期间自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年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月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日至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年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月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日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、乙任一方如无意续约，于协议到期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日前，以书面方式通知另一方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3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、乙双方如无终止协议表示，则本协议自动续约一年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4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指定代理准入区域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_____________________.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二、代理销售的原则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乙方必须是独立的法人实体或销售实体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乙方注册经营范围项目中，必须包含与代理销售产品相关之项目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3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方向乙方提供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VOIP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各系列产品和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VOIP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通讯落地平台服务，如有新产品本合同仍然有效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三、双方的权利和义务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（一）甲方的权利及义务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对乙方的经营有咨询、调查权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方应保证其产品的合格及市场的可销售性：即产品合格的质量标准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3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乙方在行业选型、大客户攻关时，甲方给予技术和规划方案的支持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4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方向乙方提供的售后服务保证：免费保修期为一年；一年后的修理需客户（或乙方）支付运费及更换零件费；一年内需送甲方维修的，甲方提供替代设备，甲方对此造成的损失免责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5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方根据乙方的需要，向乙方提供技术支持，包括免费代培技术，技术咨询，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VOIP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语音网关系列产品资料、销售方案以及大客户攻关等支持，大客户攻关支持乙方负责费用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6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方有义务为乙方的终端用户提供话费清单（在乙方有要求时）。提供话费清单的方式有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WEB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网页查询；电子文档邮件发送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（二）乙方权利和义务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国内的自主经营权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对甲方违反本合同的行为，可以追究甲方经济、法律责任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3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信誉不佳的终端用户，乙方有终止、暂停、开通其服务的权力，甲方应予以积极配合，即：在接到乙方书面通知的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3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个小时内执行完毕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4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为使乙方便于发展下级代理商，甲方将尽可能提供中性化的包装，但这并不表示乙方可以忽视甲方的知识产权，做出任何有损甲方知识产权权益的行为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5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乙方须遵守甲方的市场价格体系，不得做出低价扰乱市场的行为，否则甲方有权取消其代理资格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6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方有责任为乙方合同代表人保守所有的商业秘密，即除合同签名人以外不向乙方第二人透出有关双方的合同内容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7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在全国范围内乙方已有的或新联系的客户，须提前通知甲方并进行备案，经甲方确认后，该客户归乙方所有，甲方不得直接进入经营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四、价格政策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方依据乙方每次进货数量及通话量，给予乙方一定的价格折扣优惠。根据市场行情，双方及时协商代理价格。结算价格在开具销售凭证时直接体现。具体资费价格参照合同附件。</w:t>
      </w:r>
    </w:p>
    <w:p>
      <w:pPr>
        <w:pStyle w:val="Style14"/>
        <w:spacing w:before="0" w:after="0"/>
        <w:jc w:val="both"/>
        <w:rPr/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方制定乙方代理销售的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VOIP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语音网关系列产品代理价格，双方对本价格负有保密责任。具体价格见附件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五、付款方式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方只接受乙方银行转帐、电汇、现金、支票的付款方式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乙方款到后，甲方产品代办托运或邮寄等到乙方指定地址，甲方承担运费（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5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台以上）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六、市场管理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甲方不实行独家代理制度，但对乙方现有用户或即将开发的用户给予保护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乙方进入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_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以外的地区销售前须告知甲方，以便备案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七、内容免责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任一方及其所发展的次级经销商、用户，不得使用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VOIP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语音网关系列产品传送危害国家安全、违反政府法令、防碍公共秩序及善良风俗的内容；如有违反，应自负法律责任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任一方及其所发展的次级经销商、用户，使用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VOIP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语音网关系列产品，如有诽谤、侵权等事件，其责任与产生的结果需自行负责，与另一方无涉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八、不可抗力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因不可抗力因素，包括天灾、战争、暴乱、司法、政府命令、其它法律要求以及所有无法控制的事件，致使任一方无法履行本协议条款时，该方不负任何责任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信产部、电信管理局、六大运营商的法规和政策及网络因素为不可抗力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九、本协议的终止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按照双方要求终止协议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．任一方如违反本协议条款，或严重违背商业道德和法律，或严重损害对方的利益时，受损方有权单方终止本协议，并要求对方赔偿经济损失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十、本合同一式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2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份，甲乙双方各执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1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份，具同等法律效力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十一、如有未尽事宜，经双方协商以书面补充合同附上，同具有法律效力。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甲方（盖章）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乙方（盖章）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负责人（签字）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负责人（签字）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地址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_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地址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_______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联系人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联系人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_____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ascii="Simsun;Times New Roman" w:hAnsi="Simsun;Times New Roman" w:cs="Simsun;Times New Roman"/>
          <w:color w:val="444444"/>
          <w:sz w:val="27"/>
          <w:szCs w:val="27"/>
        </w:rPr>
        <w:t>电话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_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电话：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________</w:t>
      </w:r>
    </w:p>
    <w:p>
      <w:pPr>
        <w:pStyle w:val="Style14"/>
        <w:spacing w:before="0" w:after="0"/>
        <w:jc w:val="both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年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月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日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年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月</w:t>
      </w:r>
      <w:r>
        <w:rPr>
          <w:rFonts w:cs="Simsun;Times New Roman" w:ascii="Simsun;Times New Roman" w:hAnsi="Simsun;Times New Roman"/>
          <w:color w:val="444444"/>
          <w:sz w:val="27"/>
          <w:szCs w:val="27"/>
        </w:rPr>
        <w:t>____</w:t>
      </w:r>
      <w:r>
        <w:rPr>
          <w:rFonts w:ascii="Simsun;Times New Roman" w:hAnsi="Simsun;Times New Roman" w:cs="Simsun;Times New Roman"/>
          <w:color w:val="444444"/>
          <w:sz w:val="27"/>
          <w:szCs w:val="27"/>
        </w:rPr>
        <w:t>日</w:t>
      </w:r>
    </w:p>
    <w:p>
      <w:pPr>
        <w:pStyle w:val="Normal"/>
        <w:rPr>
          <w:rFonts w:ascii="Simsun;Times New Roman" w:hAnsi="Simsun;Times New Roman" w:cs="Simsun;Times New Roman"/>
          <w:color w:val="444444"/>
          <w:sz w:val="27"/>
          <w:szCs w:val="27"/>
        </w:rPr>
      </w:pPr>
      <w:r>
        <w:rPr>
          <w:rFonts w:cs="Simsun;Times New Roman" w:ascii="Simsun;Times New Roman" w:hAnsi="Simsun;Times New Roman"/>
          <w:color w:val="444444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12:00Z</dcterms:created>
  <dc:creator>ZMHY</dc:creator>
  <dc:description/>
  <cp:keywords/>
  <dc:language>en-US</dc:language>
  <cp:lastModifiedBy>ZMHY</cp:lastModifiedBy>
  <dcterms:modified xsi:type="dcterms:W3CDTF">2011-10-10T02:20:00Z</dcterms:modified>
  <cp:revision>1</cp:revision>
  <dc:subject/>
  <dc:title>代理商分销合同</dc:title>
</cp:coreProperties>
</file>