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真理诞生于一百个问号之后》创新教案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握文章的主要内容，体会作者运用三个典型事例证明中心论点的方法，学习作者写作时的行文思路，深刻感悟文章的主要内容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依照课文的写法写一段话，用具体事实说明观点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感情地朗读课文，提高学生的阅读水平与欣赏水平。在探究性自主学习的过程中，培养学生分析与感悟的能力，提升学生的思维能力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、难点：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握文章的主要内容，体会作者运用三个典型事例证明中心论点的方法，学习作者写作时的行文思路，深刻感悟文章的主要内容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依照课文的写法写一段话，用具体事实说明观点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用具：本课的教学课件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设计过程：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回顾，引导学习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、直接解题：今天我们继续学习课文“真理诞生于一百个问号之后”。（板书课题）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通过上节课的学习，我们已经知道了课文通过三个事例说明一个观点，请回想一下是哪三个事例？说明了一个什么观点？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那么。请大家在仔细地读读这三个事例，比较比较这三个事例在写法上、内容上的相同点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同桌间互相说说这三个事例在写法上、内容上有哪些相同点呢？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全班交流：这三个事例在写法上、内容上的有哪些相同点呢？</w:t>
      </w:r>
    </w:p>
    <w:p>
      <w:pPr>
        <w:pStyle w:val="Normal"/>
        <w:spacing w:lineRule="auto" w:line="276"/>
        <w:ind w:firstLine="570"/>
        <w:rPr/>
      </w:pPr>
      <w:r>
        <w:rPr>
          <w:rFonts w:ascii="宋体;SimSun" w:hAnsi="宋体;SimSun" w:cs="宋体;SimSun"/>
          <w:sz w:val="24"/>
        </w:rPr>
        <w:t>（预设：三个事例讲的都是在生活中偶然发现的问题；三个事例都在说明“真理诞生于一百个问号之后”；三个事例中提到的科学家发现或发明的过程是相同的，都是偶然发现问题、不断追问，在进行反复的研究和实验，最后解决问题，得出结论。）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意图：引导学生在对比阅读中，加深对文本内涵的理解，感知写作方法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理清层次，点明写法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果说三个事例作者是按先发现问题，再研究问题，最后解决问题的层次，清清楚楚地给我们写出来，那么从全文来看，作者又先写什么？再写什么？最后写了什么呢？请大家认真默读，仔细思考，给全文分段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全班交流：作者又先写什么？再写什么？最后写了什么？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文课分为三部分：先开门见山地提出观点；再用三个事例证明观点，最后总结全文，重申观点。这是议论文的基本形式，尤其是用三个具体典型的事例说明观点的写作方法，既清楚又明了，很值得我们学习。请同学们在浏览课文，想想你还能用哪些事例说明课文中的观点呢？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这种用具体事例说明观点的写法有什么好处呢？</w:t>
      </w:r>
    </w:p>
    <w:p>
      <w:pPr>
        <w:pStyle w:val="Normal"/>
        <w:spacing w:lineRule="auto" w:line="276"/>
        <w:ind w:firstLine="570"/>
        <w:rPr/>
      </w:pPr>
      <w:r>
        <w:rPr>
          <w:rFonts w:ascii="宋体;SimSun" w:hAnsi="宋体;SimSun" w:cs="宋体;SimSun"/>
          <w:sz w:val="24"/>
        </w:rPr>
        <w:t>设计意图：当学生通过对比阅读时，进一步明白了三个事例的作用后，及时引导他们理出全文的层次，点出全文的写法，顺理成章、水到渠成地交给了他们写作方法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品味运用，学习写法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你能仿照课文的写法写一段话，用具体事例说明一个观点吗？比如，“功夫不负有心人”“虚心使人进步，骄傲使人落后”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生自己动手，按所学方法写作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全班交流所写内容，互相评价，强化写法。</w:t>
      </w:r>
    </w:p>
    <w:p>
      <w:pPr>
        <w:pStyle w:val="Normal"/>
        <w:spacing w:lineRule="auto" w:line="276"/>
        <w:ind w:firstLine="570"/>
        <w:rPr/>
      </w:pPr>
      <w:r>
        <w:rPr>
          <w:rFonts w:ascii="宋体;SimSun" w:hAnsi="宋体;SimSun" w:cs="宋体;SimSun"/>
          <w:sz w:val="24"/>
        </w:rPr>
        <w:t>设计意图：让学生把学到的用具体典型的事例说明观点的方法，运用到写作中，既加深了学生对所学课文的理解，又培养了学生的写作能力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拓展阅读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你还读过哪些科学家的传记或其他科普作品呢？请讲给同学听听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阅读课外读物，了解科学家发明创造的故事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意图：扩大阅读量，激发学生爱科学、学科学的兴趣，弘扬科学精神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8:00Z</dcterms:created>
  <dc:creator>Windows</dc:creator>
  <dc:description/>
  <cp:keywords/>
  <dc:language>en-US</dc:language>
  <cp:lastModifiedBy>zhangye</cp:lastModifiedBy>
  <dcterms:modified xsi:type="dcterms:W3CDTF">2019-10-12T05:42:00Z</dcterms:modified>
  <cp:revision>6</cp:revision>
  <dc:subject/>
  <dc:title>《一夜的工作》教学设计与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