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EXAM\15990001\VOTUNA\BOYAB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