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1101757782"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551882958"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569137141"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642460430"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531831463"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782228294"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938038126"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1878716626"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93034969"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1924258435"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119713531"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1357638337"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10212550"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400456177"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1297438979"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