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271946401"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571863915"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740447210"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1463575615"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251312046"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1577143675"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410696628"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170579928"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564863589"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1789302495"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872658290"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465501168"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28404636"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787137642"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306035026"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330186033"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193922765"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788823787"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1036936307"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1856353825"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1231475915"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153119574"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402819176"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