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“</w:t>
      </w:r>
      <w:r>
        <w:rPr>
          <w:rFonts w:ascii="宋体" w:hAnsi="宋体" w:cs="宋体"/>
          <w:b/>
          <w:bCs/>
          <w:sz w:val="28"/>
          <w:szCs w:val="28"/>
        </w:rPr>
        <w:t>关爱他人，快乐自己”主题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会</w:t>
      </w:r>
      <w:r>
        <w:rPr>
          <w:rFonts w:ascii="宋体" w:hAnsi="宋体" w:cs="宋体"/>
          <w:b/>
          <w:bCs/>
          <w:sz w:val="28"/>
          <w:szCs w:val="28"/>
        </w:rPr>
        <w:t>活动方案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活动对象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：</w:t>
      </w:r>
      <w:r>
        <w:rPr>
          <w:rFonts w:ascii="宋体" w:hAnsi="宋体" w:cs="宋体"/>
          <w:sz w:val="20"/>
          <w:szCs w:val="20"/>
        </w:rPr>
        <w:t>六（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）全体同学 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活动主题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：</w:t>
      </w:r>
      <w:r>
        <w:rPr>
          <w:rFonts w:ascii="宋体" w:hAnsi="宋体" w:cs="宋体"/>
          <w:sz w:val="20"/>
          <w:szCs w:val="20"/>
        </w:rPr>
        <w:t>关爱他人，快乐自己 </w:t>
      </w:r>
    </w:p>
    <w:p>
      <w:pPr>
        <w:pStyle w:val="Normal"/>
        <w:rPr>
          <w:rFonts w:ascii="宋体" w:hAnsi="宋体" w:eastAsia="宋体" w:cs="宋体"/>
          <w:b/>
          <w:b/>
          <w:bCs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sz w:val="20"/>
          <w:szCs w:val="20"/>
        </w:rPr>
        <w:t>活动目的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明白关心他人，快乐自己的道理。 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</w:rPr>
        <w:t>学会关心他人并养成关爱他人的好品德。 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准备部分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：</w:t>
      </w:r>
      <w:r>
        <w:rPr>
          <w:rFonts w:ascii="宋体" w:hAnsi="宋体" w:cs="宋体"/>
          <w:sz w:val="20"/>
          <w:szCs w:val="20"/>
        </w:rPr>
        <w:t xml:space="preserve">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提前一周举行“结对子，微帮助”小天使活动，宣布活动规则，“最受欢迎的小天使”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</w:rPr>
        <w:t>课前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中队长主持</w:t>
      </w:r>
      <w:r>
        <w:rPr>
          <w:rFonts w:eastAsia="宋体" w:cs="宋体" w:ascii="宋体" w:hAnsi="宋体"/>
          <w:sz w:val="20"/>
          <w:szCs w:val="20"/>
        </w:rPr>
        <w:t xml:space="preserve">) 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>各小队汇报人数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小队长——中队长——辅导员</w:t>
      </w:r>
      <w:r>
        <w:rPr>
          <w:rFonts w:eastAsia="宋体" w:cs="宋体" w:ascii="宋体" w:hAnsi="宋体"/>
          <w:sz w:val="20"/>
          <w:szCs w:val="20"/>
        </w:rPr>
        <w:t>)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>全体起立，出旗，敬礼，奏乐，唱队歌，请坐下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>宣布内容：（唱完队歌后）中队长宣布：《关爱他人，快乐自己》主题队会现在开始。 </w:t>
      </w:r>
    </w:p>
    <w:p>
      <w:pPr>
        <w:pStyle w:val="Normal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sz w:val="20"/>
          <w:szCs w:val="20"/>
        </w:rPr>
        <w:t>活动过程</w:t>
      </w:r>
      <w:r>
        <w:rPr>
          <w:rFonts w:ascii="宋体" w:hAnsi="宋体" w:cs="宋体"/>
          <w:sz w:val="20"/>
          <w:szCs w:val="20"/>
          <w:lang w:eastAsia="zh-CN"/>
        </w:rPr>
        <w:t>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</w:rPr>
        <w:t>男女主持人发言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老师！ 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同学们！ 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女：大家好！   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首先，让我们以热烈的掌声对亲临指导的老师及辅导员表示热烈的欢迎。（掌声）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女：“关爱他人，快乐自己”——主题队课现在开始！（掌声）    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eastAsia="宋体" w:cs="宋体" w:ascii="宋体" w:hAnsi="宋体"/>
          <w:sz w:val="20"/>
          <w:szCs w:val="20"/>
        </w:rPr>
        <w:t>“</w:t>
      </w:r>
      <w:r>
        <w:rPr>
          <w:rFonts w:ascii="宋体" w:hAnsi="宋体" w:cs="宋体"/>
          <w:sz w:val="20"/>
          <w:szCs w:val="20"/>
        </w:rPr>
        <w:t xml:space="preserve">我说谁帮过我”及“最受欢迎小天使”颁奖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好，下面进行我们主题队课的第一个环节——“我说谁帮过我”。在这一环节中，我们主要是让同学们用心去发现我们班的关爱别人的事例；同时，也希望同学们能把乐于助人的精神发扬下去。（学生自由发言）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女：“我说谁帮过我”环节就到此为止，从刚才同学们的发言中，我们可以知道，我们班的能关爱别人的同学还真不少呢。同时，有请我们老师根据评比栏评出本周“最受欢迎小天使”。（颁奖）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男：我们都是同学，在班里应该互相帮助。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嗯，一点也不错，我们每个人都献出一点爱，我们的集体将会是个团结的集体，我们每个个体也会在其中受益匪浅。   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得到他人的关爱是一种幸福，关爱他人更是一种幸福。   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 xml:space="preserve">各小队表演 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现在，我们四个小队分别准备了四个关于关爱内容的故事表演，下面请大家欣赏。 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首先请欣赏第一队的哑剧表演《过独木桥》</w:t>
      </w:r>
      <w:r>
        <w:rPr>
          <w:rFonts w:ascii="宋体" w:hAnsi="宋体" w:cs="宋体"/>
          <w:sz w:val="20"/>
          <w:szCs w:val="20"/>
          <w:lang w:eastAsia="zh-CN"/>
        </w:rPr>
        <w:t>。</w:t>
      </w:r>
      <w:r>
        <w:rPr>
          <w:rFonts w:ascii="宋体" w:hAnsi="宋体" w:cs="宋体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第一场景：两只小狗过独木桥，同时走到桥中央，狗头顶着狗头，各不相让，都掉下了水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第二场景：两只小山羊过独木桥，同时走到桥重要，互相问好之后，一只山羊侧身让另一只山羊先过去，然后它再过桥，两只小山羊快乐地握手，再见。（掌声）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女：相互的让步，相互的关爱，帮助了两只小山羊过桥，而那互相顶撞的小狗最后落得下水的场面。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同学们，他们表演的如何？请大家给点掌声鼓励鼓励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看完第一队的《过独木桥》，接下来有请我们第二队同学上台为我们表演他们准备的《快乐的女孩》</w:t>
      </w:r>
      <w:r>
        <w:rPr>
          <w:rFonts w:ascii="宋体" w:hAnsi="宋体" w:cs="宋体"/>
          <w:sz w:val="20"/>
          <w:szCs w:val="20"/>
          <w:lang w:eastAsia="zh-CN"/>
        </w:rPr>
        <w:t>。</w:t>
      </w:r>
      <w:r>
        <w:rPr>
          <w:rFonts w:ascii="宋体" w:hAnsi="宋体" w:cs="宋体"/>
          <w:sz w:val="20"/>
          <w:szCs w:val="20"/>
        </w:rPr>
        <w:t xml:space="preserve">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个小女孩走过一片草地，看见一只蝴蝶被荆棘弄伤了，她小心翼翼</w:t>
      </w:r>
      <w:r>
        <w:rPr>
          <w:rFonts w:ascii="宋体" w:hAnsi="宋体" w:cs="宋体"/>
          <w:sz w:val="20"/>
          <w:szCs w:val="20"/>
          <w:lang w:eastAsia="zh-CN"/>
        </w:rPr>
        <w:t>地</w:t>
      </w:r>
      <w:r>
        <w:rPr>
          <w:rFonts w:ascii="宋体" w:hAnsi="宋体" w:cs="宋体"/>
          <w:sz w:val="20"/>
          <w:szCs w:val="20"/>
        </w:rPr>
        <w:t xml:space="preserve">为蝴蝶拔掉刺，让它飞向大自然。蝴蝶为了报恩化作一位仙女，对小女孩说：“因为你很仁慈，请你许个愿，我将让它实现。”小女孩说：“我希望快乐。”于是仙女弯下腰来，在女孩耳边悄悄细语一番，然后消失无影。小女孩果真很快乐地度过一生。她年老时，邻居问她，仙女到底说了什么？（同学们你们想知道仙女说了什么吗？）小女孩说：“仙女告诉我，我周围的每一个人都需要我的关爱，有了我的关爱，周围的每个人都会快乐，看着他们快乐我自己也会快乐起来。”（掌声）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其实快乐就是付出你心里对周围人一点点的关心，有所付出就有所回报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男：第三队的同学已经迫不及待想要表演，那我们就拭目以待吧。看看他们给我们带来的《回声》。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一个小孩不知道什么是回声？有一次，他独自到旷野，大声叫道：“喂！喂！”附近的小山立即反射出他的回声：“喂！喂！”他又叫“你是谁？”回声答道：“你是谁？”小孩又尖声大叫：“你是蠢材！”立即从山那边传来：“蠢材！”的回声。孩子十分愤怒，向小山骂起来，然而，小山仍旧毫不客气的回敬他。孩子回家后对母亲诉说。母亲对他说：“孩子啊，那是你做得不对。如果你恭恭敬敬的对它说话，它就会和和气气的对待你。”孩子说：“我明天再去说些好话，听听他的回声。”（掌声）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同学们想孩子会得到什么样的回声。这故事给了我们什么启迪？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女：在生活里，你对人好，人便对你好。正如智者所说：“温柔的答话会消除愤怒。”如果我们自己粗鲁，是绝对不会得到人家友善对待的。关爱同学就是有礼貌的与同学说话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看完前面三个小队的表演，大家都有所感触，接下来还有第四队要给我们带来《那句话》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女：请欣赏。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个叫平平的同学，刚转到新学校。在各学科中，她觉得体育最难对付。有天下午，打排球，老师叫平平负责把球传给队友扣杀过网。对大多数同学来说，这没什么困难，但是平平很惊慌，她怕自己会做不好，受人笑话。有个同学觉察到平平心里害怕，便走到他面前，拍拍她的肩膀，轻声说道：“放心，你应付得了的。”平平激动的说：这句鼓励的话给我的感受，旁人是无法了解的，区区几个字：“你应付得了的。”平平开心的想哭。她在那节体育课终于过了关。多少年来，平平都不曾忘记，她说：“以后，每逢遇到困难，我都会想：‘你应付得了’这五个字。”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女：掌声鼓励。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男：是的，有时候最简单的话，也会产生及深远的影响。关爱同学，就是一句鼓励的话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女：接下来的环节是游戏互动，大家都动起来吧。 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 xml:space="preserve">游戏互动《过障碍》 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两人一组，一个同学用围巾蒙上眼睛，一个同学单脚站立，两人要互相关心、互相配合、互相搀扶、互相提醒着通过设置的小障碍，用时少的为胜。  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全班同学齐声朗诵：《关心他人宣言》   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 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班主任总结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同学们，今天召开的主题队会非常成功，你们在班会上的表现，我</w:t>
      </w:r>
      <w:r>
        <w:rPr>
          <w:rFonts w:ascii="宋体" w:hAnsi="宋体" w:cs="宋体"/>
          <w:sz w:val="20"/>
          <w:szCs w:val="20"/>
          <w:lang w:eastAsia="zh-CN"/>
        </w:rPr>
        <w:t>看了感到</w:t>
      </w:r>
      <w:r>
        <w:rPr>
          <w:rFonts w:ascii="宋体" w:hAnsi="宋体" w:cs="宋体"/>
          <w:sz w:val="20"/>
          <w:szCs w:val="20"/>
        </w:rPr>
        <w:t>非常高兴，在高兴之余，我也想希望同学们不要把这次班会当成游戏，而是要把它当成自己成长中的台阶，在以后的学习生活中，互相关爱，这样下去你们会最终成为一个关爱别人的人。  </w:t>
      </w:r>
    </w:p>
    <w:p>
      <w:pPr>
        <w:pStyle w:val="Normal"/>
        <w:numPr>
          <w:ilvl w:val="0"/>
          <w:numId w:val="1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宣布主题队会顺利结束 </w:t>
      </w:r>
    </w:p>
    <w:p>
      <w:pPr>
        <w:pStyle w:val="Normal"/>
        <w:numPr>
          <w:ilvl w:val="0"/>
          <w:numId w:val="0"/>
        </w:numPr>
        <w:ind w:left="0"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中队长：宣誓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辅导员：准备着为共产主义事业而奋斗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全体队员：时刻准备着</w:t>
      </w:r>
      <w:r>
        <w:rPr>
          <w:rFonts w:eastAsia="宋体" w:cs="宋体" w:ascii="宋体" w:hAnsi="宋体"/>
          <w:sz w:val="20"/>
          <w:szCs w:val="20"/>
        </w:rPr>
        <w:t>!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退旗：（宣誓结束后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中队长：主题队会结束，退旗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9:00Z</dcterms:created>
  <dc:creator>*</dc:creator>
  <dc:description/>
  <dc:language>en-US</dc:language>
  <cp:lastModifiedBy>cpzxsxz</cp:lastModifiedBy>
  <dcterms:modified xsi:type="dcterms:W3CDTF">2018-08-09T09:18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