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中小学生安全常识歌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遇匪徒，  </w:t>
      </w:r>
      <w:r>
        <w:rPr>
          <w:rFonts w:eastAsia="宋体" w:cs="宋体" w:ascii="宋体" w:hAnsi="宋体"/>
          <w:sz w:val="20"/>
          <w:szCs w:val="20"/>
        </w:rPr>
        <w:t>110</w:t>
      </w:r>
      <w:r>
        <w:rPr>
          <w:rFonts w:ascii="宋体" w:hAnsi="宋体" w:cs="宋体"/>
          <w:sz w:val="20"/>
          <w:szCs w:val="20"/>
        </w:rPr>
        <w:t xml:space="preserve">，  匪警电话要记清， 机智灵巧去周旋，歹徒被擒快人心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私下河，不安全， 要防头晕与痉挛， 一江大水喝不完，青春年少赴黄泉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接热水，要小心， 壶倒瓶翻烫坏身， 误时花钱且哀痛，医好皮肤不匀称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河水涨，莫强过， 逞强逞能必招祸， 绕道行走才安全，雨过天晴家家乐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过院落，别逗犬， 呼叫大人把狗赶， 切莫自耍小聪明，被狗咬伤有危险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大热天，走远程， 切记莫把生水喝， 肚子痛来头发昏，途中哪里找医生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青少年，莫玩火， 星星之火可燎原， 烧了房子烧了山，一不小心要坐监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冬天冷，要取暖， 火区电器要检点， 乱七八糟遍地摆，出了火灾后悔晚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药醋瓶，要收好， 千万不能乱了套， 老人小孩分不清，误食会把命丧掉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打乒乓，学投篮， 体育运动大发展， 单双杠，爬吊杆，都要按照规则办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不打架，不骂人， 文明礼貌树新人， 德智体美全发展，人人争当接班人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坏故事，莫要听， 影响学习误青春， 黄色书碟更莫看，不会分析会受骗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安全事，说不完， 时刻小心理当然， 偶出事故总难免，自觉自愿入保险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莫登高，莫爬树， 当心高处稳不住， 失手失足滚下去，谁也不知伤何处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住上铺，莫马虎， 安全时刻要记住， 如果上下不小心，老师父母都操心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注射器，有针尖， 玩它容易伤害眼， 药品更不随便拿，人人做个好娃娃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玩滑梯，荡秋千， 安全意识记心间， 谨防失手绳又断，摔伤身体不方便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用电炉，烧煤气， 结束一定要关闭， 房间一定要通风，血的教训要牢记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变压器，不能攀， 高压电源很危险， 一旦接触人身体，命归黄泉上西天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倡保险，促平安， 安全知识记心间， 园丁精心勤浇灌，安全硕果分外甜；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安全，道安全， 安全工作重泰山， 教师学生齐参与，校内校外享平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小朋友，仔细听， 安全常识有本经， 时时注意言和行，家长老师才放心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过马路，眼要明， 一路纵队靠右行， 车辆靠近早避身，举手行礼表深情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拐弯处，莫急跑， 以防对方来撞倒， 夜晚走路更小心，不碰墙壁便碰钉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风扬尘，护眼睛， 尘埃进入须冷静， 轻揉慢擦手洗净，情况严重找医生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细小物，注意玩， 千万别往口中衔， 一旦下肚有麻烦，快找医生莫拖延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饥饿时，嘴莫馋， 吃饭之前洗手脸， 细嚼慢咽成习惯，这样身体才康健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吃零食，坏习惯， 不分场合和时间， 三心二意分精力，别人觉得也讨厌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剩饭菜，陈糕点， 时间久了必腐烂， 吃了容易把病患，扔作垃圾莫留恋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吃瓜果，先洗净， 蚊叮蝇爬传病菌  “病从口入”是古训，讲究卫生不生病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玩游戏，勿持“金”，无意也会伤人身，理由再多不济事，终归还是不安宁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炎热天，汗淋淋， 私自游泳万不能， 江河湖水喝不尽，青春年少赴黄泉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莫玩火，青少年， 星星之火可“燎原”，烧了财物祸人命，父母为你去坐监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照明电，不要玩， 徒手不能触摸线， 电线不作晾衣杆，用电常识记心间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电视剧，动画片， 躺下床铺就不看， 迷迷糊糊睡着了，当心电视被烧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遇火灾，</w:t>
      </w:r>
      <w:r>
        <w:rPr>
          <w:rFonts w:eastAsia="宋体" w:cs="宋体" w:ascii="宋体" w:hAnsi="宋体"/>
          <w:sz w:val="20"/>
          <w:szCs w:val="20"/>
        </w:rPr>
        <w:t>119</w:t>
      </w:r>
      <w:r>
        <w:rPr>
          <w:rFonts w:ascii="宋体" w:hAnsi="宋体" w:cs="宋体"/>
          <w:sz w:val="20"/>
          <w:szCs w:val="20"/>
        </w:rPr>
        <w:t xml:space="preserve">，    火警电话记心头， 速离险境求援救，生命安全是一流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家来人，不识面， 接待不可太随便， 哄你出门找爹妈，他就趁机来作案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用电炉，烧煤气， 结束一定要关闭， 房间一定要通风，血的教训要牢记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坏故事，莫要听， 影响学习误青春， 黄色书碟网莫看，不会分析会受骗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安全事，说不完， 时刻小心理当然， 偶出事故总难免，自觉自愿入保险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安全，道安全， 安全常识记心间， 珍惜生命重泰山，国运昌泰享平安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9:00Z</dcterms:created>
  <dc:creator>User</dc:creator>
  <dc:description/>
  <dc:language>en-US</dc:language>
  <cp:lastModifiedBy>cpzxsxz</cp:lastModifiedBy>
  <dcterms:modified xsi:type="dcterms:W3CDTF">2018-08-07T06:08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