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中小学生安全常识教育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一、交通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行人须在人行道内行走，没有人行道靠右边行走；穿越马路须走人行横道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通过有交通信号控制的人行道，应做到红灯停，绿灯行；通过没有交通信号控制的人行道，要左顾右盼，注意来往车辆，不准追逐、奔跑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没有行人横道的，须直行通过，不准在车辆临近时突然横穿，有人行过街天桥或地道的，须走人行过街天桥或地道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不准爬越马路边和路中的护栏、隔离栏，不准在道路上扒车、追车、强行拦车或抛物击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不要在道路上玩耍、坐卧或进行其他妨碍交通的行为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不要进入高速公路、高架道路或者有人行隔离设施的机动车专用道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不满</w:t>
      </w:r>
      <w:r>
        <w:rPr>
          <w:rFonts w:eastAsia="宋体" w:cs="宋体" w:ascii="宋体" w:hAnsi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>周岁的孩子不能在道路上骑车，不满</w:t>
      </w:r>
      <w:r>
        <w:rPr>
          <w:rFonts w:eastAsia="宋体" w:cs="宋体" w:ascii="宋体" w:hAnsi="宋体"/>
          <w:sz w:val="20"/>
          <w:szCs w:val="20"/>
        </w:rPr>
        <w:t>16</w:t>
      </w:r>
      <w:r>
        <w:rPr>
          <w:rFonts w:ascii="宋体" w:hAnsi="宋体" w:cs="宋体"/>
          <w:sz w:val="20"/>
          <w:szCs w:val="20"/>
        </w:rPr>
        <w:t>周岁不能在道路上骑电动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骑车时要集中精神，谨慎骑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不打伞骑车，不脱手骑车，不骑车带人，不骑“病”车，不骑快车，不与机动车抢道，不平行骑车，不在恶劣天气骑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、骑车转弯要减速慢行，向后瞭望，伸手示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、掌握不同天气的骑车特点，做到：“顺风不骑快车，逆风不低头猛踏，雾天控制车速，冰雪天把稳龙头，雨天防止行人乱穿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>、不要在禁行道路、路段或机动车道内骑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3</w:t>
      </w:r>
      <w:r>
        <w:rPr>
          <w:rFonts w:ascii="宋体" w:hAnsi="宋体" w:cs="宋体"/>
          <w:sz w:val="20"/>
          <w:szCs w:val="20"/>
        </w:rPr>
        <w:t>、骑车时不要牵引车辆或被其他车辆牵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、维护乘车秩序，不争先恐后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5</w:t>
      </w:r>
      <w:r>
        <w:rPr>
          <w:rFonts w:ascii="宋体" w:hAnsi="宋体" w:cs="宋体"/>
          <w:sz w:val="20"/>
          <w:szCs w:val="20"/>
        </w:rPr>
        <w:t>、乘公共汽车要停稳后上下车，在车上要抓好扶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6</w:t>
      </w:r>
      <w:r>
        <w:rPr>
          <w:rFonts w:ascii="宋体" w:hAnsi="宋体" w:cs="宋体"/>
          <w:sz w:val="20"/>
          <w:szCs w:val="20"/>
        </w:rPr>
        <w:t>、头、手等身体部位不能伸出窗外，管好身边物品，防止扒窃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7</w:t>
      </w:r>
      <w:r>
        <w:rPr>
          <w:rFonts w:ascii="宋体" w:hAnsi="宋体" w:cs="宋体"/>
          <w:sz w:val="20"/>
          <w:szCs w:val="20"/>
        </w:rPr>
        <w:t>、乘坐二轮摩托车必须头戴安全头盔，不准倒坐和侧坐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8</w:t>
      </w:r>
      <w:r>
        <w:rPr>
          <w:rFonts w:ascii="宋体" w:hAnsi="宋体" w:cs="宋体"/>
          <w:sz w:val="20"/>
          <w:szCs w:val="20"/>
        </w:rPr>
        <w:t>、乘高速汽车要系安全带，不乘超载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9</w:t>
      </w:r>
      <w:r>
        <w:rPr>
          <w:rFonts w:ascii="宋体" w:hAnsi="宋体" w:cs="宋体"/>
          <w:sz w:val="20"/>
          <w:szCs w:val="20"/>
        </w:rPr>
        <w:t>、过铁路要做到一停二看三通过，不穿越封闭的铁路道口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0</w:t>
      </w:r>
      <w:r>
        <w:rPr>
          <w:rFonts w:ascii="宋体" w:hAnsi="宋体" w:cs="宋体"/>
          <w:sz w:val="20"/>
          <w:szCs w:val="20"/>
        </w:rPr>
        <w:t>、遇到交通事故，及时报警，求助“</w:t>
      </w:r>
      <w:r>
        <w:rPr>
          <w:rFonts w:eastAsia="宋体" w:cs="宋体" w:ascii="宋体" w:hAnsi="宋体"/>
          <w:sz w:val="20"/>
          <w:szCs w:val="20"/>
        </w:rPr>
        <w:t>122”</w:t>
      </w:r>
      <w:r>
        <w:rPr>
          <w:rFonts w:ascii="宋体" w:hAnsi="宋体" w:cs="宋体"/>
          <w:sz w:val="20"/>
          <w:szCs w:val="20"/>
        </w:rPr>
        <w:t xml:space="preserve">。 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二、游泳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下水前要做好准备活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远离河道，严禁去水库游泳，单身一人不外出在江河湖泊游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身心情况欠佳时，如疲倦、饱食、饥饿、生病、情绪不好时不宜游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身体患病不游泳，强体力劳动或剧烈运动后，不立即游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水况不明的江河湖泊不游泳，恶劣天气不外出游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设有“禁止游泳或水深危险”等警告标语的水域，严禁游泳、戏水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游泳池边不要奔跑或追逐，以免滑倒受伤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游泳池边不可任意推人下水，以免撞到他人或撞到池边受伤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游泳戏水时，不可将他人压入水中不放，以免因呛水而窒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、水中活动，感到有寒意时，或将有抽筋现象时，应登岸休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、若在水中发现自己体力不支，无法游回岸边，应立即举手求救，或大声喊叫，等待救援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 xml:space="preserve">、发现有人溺水时，即刻发出“有人溺水”呼救或拨打“ </w:t>
      </w:r>
      <w:r>
        <w:rPr>
          <w:rFonts w:eastAsia="宋体" w:cs="宋体" w:ascii="宋体" w:hAnsi="宋体"/>
          <w:sz w:val="20"/>
          <w:szCs w:val="20"/>
        </w:rPr>
        <w:t>110”</w:t>
      </w:r>
      <w:r>
        <w:rPr>
          <w:rFonts w:ascii="宋体" w:hAnsi="宋体" w:cs="宋体"/>
          <w:sz w:val="20"/>
          <w:szCs w:val="20"/>
        </w:rPr>
        <w:t>请求支持，儿童少年不可贸然下水施救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3</w:t>
      </w:r>
      <w:r>
        <w:rPr>
          <w:rFonts w:ascii="宋体" w:hAnsi="宋体" w:cs="宋体"/>
          <w:sz w:val="20"/>
          <w:szCs w:val="20"/>
        </w:rPr>
        <w:t>、发生溺水事件时，必须镇定冷静，了解自己所处环境，并利用本身浮力或身边物来自救求生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、发生溺水事件时，不太熟悉水性者应采取仰卧位，头部向下，使鼻部露出水面呼吸，呼气要浅，吸气要深。切忌慌张，将手臂上举乱扑动，加速身体下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5</w:t>
      </w:r>
      <w:r>
        <w:rPr>
          <w:rFonts w:ascii="宋体" w:hAnsi="宋体" w:cs="宋体"/>
          <w:sz w:val="20"/>
          <w:szCs w:val="20"/>
        </w:rPr>
        <w:t>、发生溺水事件时，会游泳者，如发生小腿抽筋，要保持镇静，采取仰泳位，用手将抽筋的腿的脚趾向背侧弯曲，可使痉挛松解，然后慢慢游向岸边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6</w:t>
      </w:r>
      <w:r>
        <w:rPr>
          <w:rFonts w:ascii="宋体" w:hAnsi="宋体" w:cs="宋体"/>
          <w:sz w:val="20"/>
          <w:szCs w:val="20"/>
        </w:rPr>
        <w:t>、溺水者救起后，要清除口鼻喉内异物，排出溺水者胃肺部水，必要时进行人工呼吸。同时，迅速拨打急救电话“</w:t>
      </w:r>
      <w:r>
        <w:rPr>
          <w:rFonts w:eastAsia="宋体" w:cs="宋体" w:ascii="宋体" w:hAnsi="宋体"/>
          <w:sz w:val="20"/>
          <w:szCs w:val="20"/>
        </w:rPr>
        <w:t>120”</w:t>
      </w:r>
      <w:r>
        <w:rPr>
          <w:rFonts w:ascii="宋体" w:hAnsi="宋体" w:cs="宋体"/>
          <w:sz w:val="20"/>
          <w:szCs w:val="20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三、饮食卫生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不买不吃不新鲜和腐烂变质的食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不吃被卫生部门禁止上市的海产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不生吃海鲜、河鲜、肉类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不买无证摊贩处食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不买无商标或无出厂日期、无生产单位、无保质期等标签不完整的食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不吃有毒食品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如河豚鱼、野生蘑菇、生的四季豆、发芽土豆等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不食昆虫类动物污染过的食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不喝未经消毒、煮沸的水，不喝存放时间过长的、过时的纯净水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养成良好的个人卫生习惯，饮食前做到勤洗手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四、传染病防治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经常开窗通风，保持室内空气新鲜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搞好环境卫生，保持室内和周围环境清洁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养成良好的卫生习惯，不要随地吐痰，勤洗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、保持良好的生活习惯，多喝水、不吸烟、不酗酒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经常锻炼身体，保持均衡饮食，注意劳逸结合，提高自身抗病能力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要根据天气变化适时增减衣服，避免着凉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如果有发热、咳嗽等症状，应及时到医院检查治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当发生传染病时，应主动与健康人隔离，尽量不要去公共场所，防止传染他人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要进行免疫预防，流行季节前进行相应的预防接种，如流感、肺炎、麻疹、流脑等疫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、在传染病发病期间，不要到人多拥挤的公共场所去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五、日常活动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 xml:space="preserve">．要注意选择安全的场所。要远离公路、避开变压器、高压电线；不要攀爬电杆、屋顶、高墙；这些地方非常容易发生危险，稍有不慎，就会造成伤亡事故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．要选择安全的游戏来做。不要做危险性强的游戏，不要模仿电影、电视中的危险镜头，攀爬高的建筑物、用刀棍等互相打斗、用砖石等互相投掷、点燃树枝废纸等。这样做的危险性很大，容易造成预料不到的恶果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．游戏时要选择合适的时间。游戏的时间不能太久。这样容易过度疲劳，发生事故的可能性就会大大增加。最好不要在夜晚游戏，天黑视线不好，人的反应能力也降低了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学生在任何时候都不能私自或协同伙伴到野外不明水域游泳，游泳要在家长或大人的带领下进行</w:t>
      </w:r>
      <w:r>
        <w:rPr>
          <w:rFonts w:ascii="宋体" w:hAnsi="宋体" w:cs="宋体"/>
          <w:sz w:val="20"/>
          <w:szCs w:val="20"/>
          <w:lang w:eastAsia="zh-CN"/>
        </w:rPr>
        <w:t>。</w:t>
      </w:r>
      <w:r>
        <w:rPr>
          <w:rFonts w:ascii="宋体" w:hAnsi="宋体" w:cs="宋体"/>
          <w:sz w:val="20"/>
          <w:szCs w:val="20"/>
        </w:rPr>
        <w:t xml:space="preserve">如遇上意外事故，要保持镇静、沉着地加以自救，看到同伴落水要立即呼唤大人相救。 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六、校园活动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 xml:space="preserve">教室空间比较狭小，又置放了许多桌椅，所以不应在教室中追逐、打闹，做剧烈的运动和游戏，防止磕碰受伤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．在校园里不追打嬉闹，注意防止摔倒受伤；需要登高打扫卫生、取放物品时，要请他人加以保护，注意防止摔伤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 xml:space="preserve">．不要将身体探出阳台或者窗外，谨防不慎发生坠楼的危险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 xml:space="preserve">．教室的门、窗户在开关时容易压到手，也应当处处小心，要轻轻地开关门窗，还要先留意会不会夹到他人的手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 xml:space="preserve">．不带打火机、火柴、烟花爆竹、小鞭炮等危险物品进校园，杜绝玩火、燃放烟花爆竹等行为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不带锥、刀、剪等锋利、尖锐的工具，图钉、大头针等文具，使用时必须有老师指导，用后应妥善存放起来，不能随意放在桌子上、椅子上，防止有人受到意外伤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 xml:space="preserve">．课间活动应当尽量在室外，但不要远离教室，以免耽误下面的课程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 xml:space="preserve">．活动的强度要适当，不能做剧烈的活动，以保证继续上课时不疲劳、精神集中、精神饱满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 xml:space="preserve">．活动的方式要简便易行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．活动要注意安全，要避免发生扭伤、碰伤等危险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七、体育课活动安全常识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准备：换胶底鞋，防滑并增加弹性。女生要摘掉发卡，或者把发卡换成皮筋、头绳等软的饰物。衣服兜里不要装坚硬物品，以免摔倒时被扎伤。同时要根据老师的要求做好准备活动，避免肌肉拉伤、扭伤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守规则：运动时要听老师的安排，尤其是在进行器械运动时，要仔细听老师的讲解，掌握好要领再开始运动，不要自以为是地去做。投掷运动要听口令，不能乱扔乱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严肃：垫上运动要严肃一些，不能嘻嘻哈哈，动作不认真很有可能导致损伤，扭伤颈部、伤害脊柱或者大脑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处理：一旦受伤，不要急着起来，也不要乱搬乱动乱揉，否则会加重伤势，等伤情好了以后再运动。伤势严重应及时前往医院进行处理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八、意外安全自救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/>
          <w:sz w:val="20"/>
          <w:szCs w:val="20"/>
        </w:rPr>
        <w:t>、消防安全自救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首先是要关掉家中的电闸、煤气总开关，将最近的门打开，设法不让门再关闭，同时找出洗衣机上的塑料水管，开大水笼头，将尚未形成大火的火源及时扑灭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如果火情来自油锅，应迅速用锅盖将油锅盖严，然后关闭煤气罐、天然气的阀门，再找出湿布一类的东西扔进油锅灭火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若是由其他原因引起的火灾，并已无法控制时，则应立即拨打</w:t>
      </w:r>
      <w:r>
        <w:rPr>
          <w:rFonts w:eastAsia="宋体" w:cs="宋体" w:ascii="宋体" w:hAnsi="宋体"/>
          <w:sz w:val="20"/>
          <w:szCs w:val="20"/>
        </w:rPr>
        <w:t>119</w:t>
      </w:r>
      <w:r>
        <w:rPr>
          <w:rFonts w:ascii="宋体" w:hAnsi="宋体" w:cs="宋体"/>
          <w:sz w:val="20"/>
          <w:szCs w:val="20"/>
        </w:rPr>
        <w:t>火警电话，求得救援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在火势未起来时，可用水大量泼向地面，自己也应及时跑到门前或窗前，做好逃离的准备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如果来得及的话，可立即用厚棉被压住火苗，再由四周至中央泼水，以缓解火势蔓延其他易燃物品上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应在报警之后，派人或自己站在路口等候接应消防车辆，少走弯路避免浪费宝贵的时间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/>
          <w:sz w:val="20"/>
          <w:szCs w:val="20"/>
        </w:rPr>
        <w:t>、交通安全自救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如果你受伤较重时，只要头脑还清醒，就要记住肇事者的相貌特征、车子的型号、颜色、车牌号码等，然后等待救援。如果肇事司机逃逸可将上述特征报告给交通治安管理部门，协助破案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要是一般性伤害，比如擦破点皮，流点血，只需到附近药店买来“创可贴”（最好随身携带）贴上即可。至于青紫淤血处，即使不理睬它，过几日也会自行消退。对肇事者可要留下通讯方式，采取比较宽裕的态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如果是身体某处被撞、被压、切不可乱动、应求助围观者抓住肇事者并拨打</w:t>
      </w:r>
      <w:r>
        <w:rPr>
          <w:rFonts w:eastAsia="宋体" w:cs="宋体" w:ascii="宋体" w:hAnsi="宋体"/>
          <w:sz w:val="20"/>
          <w:szCs w:val="20"/>
        </w:rPr>
        <w:t>122</w:t>
      </w:r>
      <w:r>
        <w:rPr>
          <w:rFonts w:ascii="宋体" w:hAnsi="宋体" w:cs="宋体"/>
          <w:sz w:val="20"/>
          <w:szCs w:val="20"/>
        </w:rPr>
        <w:t>电话报警，拨打</w:t>
      </w:r>
      <w:r>
        <w:rPr>
          <w:rFonts w:eastAsia="宋体" w:cs="宋体" w:ascii="宋体" w:hAnsi="宋体"/>
          <w:sz w:val="20"/>
          <w:szCs w:val="20"/>
        </w:rPr>
        <w:t>120</w:t>
      </w:r>
      <w:r>
        <w:rPr>
          <w:rFonts w:ascii="宋体" w:hAnsi="宋体" w:cs="宋体"/>
          <w:sz w:val="20"/>
          <w:szCs w:val="20"/>
        </w:rPr>
        <w:t>急救中心电话求助救护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如果是随同家人或同学外出时发生交通事故，要试具体情况依上述办法互救互助，并向当地交通治安管理部门求助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要是因自己不小心违反交通法规致使他人伤亡时，要勇于承担责任，主动将对方及时送到附近医院救治，或到有关部门主动报案，并告知家长承担必要的赔偿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3:25:00Z</dcterms:created>
  <dc:creator>USER</dc:creator>
  <dc:description/>
  <dc:language>en-US</dc:language>
  <cp:lastModifiedBy>cpzxsxz</cp:lastModifiedBy>
  <cp:lastPrinted>2011-05-07T08:13:00Z</cp:lastPrinted>
  <dcterms:modified xsi:type="dcterms:W3CDTF">2018-08-07T06:24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