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.</w:t>
        <w:tab/>
      </w:r>
      <w:r>
        <w:rPr>
          <w:rFonts w:ascii="宋体" w:hAnsi="宋体" w:cs="宋体"/>
          <w:b/>
          <w:sz w:val="20"/>
          <w:szCs w:val="20"/>
        </w:rPr>
        <w:t>你善良诚实，一向规规矩矩，生活也很朴素，卫生劳动你总是积极参加。课堂听讲你很认真，作业也及时完成，就学习而言，我想你付出了努力，成绩也良好。只是我不明白，你看上去并不胆怯，怎么有疑问不敢问老师？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.</w:t>
        <w:tab/>
      </w:r>
      <w:r>
        <w:rPr>
          <w:rFonts w:ascii="宋体" w:hAnsi="宋体" w:cs="宋体"/>
          <w:b/>
          <w:sz w:val="20"/>
          <w:szCs w:val="20"/>
        </w:rPr>
        <w:t>你应该开朗一些，活泼一些，十多岁的少年对生活本应充满热情</w:t>
      </w:r>
      <w:r>
        <w:rPr>
          <w:rFonts w:ascii="宋体" w:hAnsi="宋体" w:cs="宋体"/>
          <w:b/>
          <w:sz w:val="20"/>
          <w:szCs w:val="20"/>
          <w:lang w:eastAsia="zh-CN"/>
        </w:rPr>
        <w:t>。</w:t>
      </w:r>
      <w:r>
        <w:rPr>
          <w:rFonts w:ascii="宋体" w:hAnsi="宋体" w:cs="宋体"/>
          <w:b/>
          <w:sz w:val="20"/>
          <w:szCs w:val="20"/>
        </w:rPr>
        <w:t>你应该主动一些，积极一些，学习光有自觉性还不够，还要靠自己多努力，多探索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.</w:t>
        <w:tab/>
      </w:r>
      <w:r>
        <w:rPr>
          <w:rFonts w:ascii="宋体" w:hAnsi="宋体" w:cs="宋体"/>
          <w:b/>
          <w:sz w:val="20"/>
          <w:szCs w:val="20"/>
        </w:rPr>
        <w:t>你的性格可谓静中有动—文静而不失活泼，你的学习可谓动中有静</w:t>
      </w:r>
      <w:r>
        <w:rPr>
          <w:rFonts w:ascii="宋体" w:hAnsi="宋体" w:cs="宋体"/>
          <w:b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sz w:val="20"/>
          <w:szCs w:val="20"/>
        </w:rPr>
        <w:t>自觉而又稍欠主动。总体而言，你是一个遵规守纪的好学生，一年来学习成绩基本稳定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.</w:t>
        <w:tab/>
      </w:r>
      <w:r>
        <w:rPr>
          <w:rFonts w:ascii="宋体" w:hAnsi="宋体" w:cs="宋体"/>
          <w:b/>
          <w:sz w:val="20"/>
          <w:szCs w:val="20"/>
        </w:rPr>
        <w:t>一学期来，你的纪律性明显增强，这说明你已经懂得控制自己，如果在学习上也能严格要求自己，你的成绩也会进步，因为你学习上的弱点并非基础差，也并非理解能力差，而是自我控制不足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.</w:t>
        <w:tab/>
      </w:r>
      <w:r>
        <w:rPr>
          <w:rFonts w:ascii="宋体" w:hAnsi="宋体" w:cs="宋体"/>
          <w:b/>
          <w:sz w:val="20"/>
          <w:szCs w:val="20"/>
        </w:rPr>
        <w:t>你在纪律方面还可以，卫生劳动也很积极参加，和同学的关系也不错，不过你对学习好像兴趣不浓，可能是因为基础差，学起来比较艰难，由此失去了兴趣和信心，其实，学习中的困难是可以解决的，只要你肯学肯问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.</w:t>
        <w:tab/>
      </w:r>
      <w:r>
        <w:rPr>
          <w:rFonts w:ascii="宋体" w:hAnsi="宋体" w:cs="宋体"/>
          <w:b/>
          <w:sz w:val="20"/>
          <w:szCs w:val="20"/>
        </w:rPr>
        <w:t>有时我想，怎么这个小姑娘这样内向，快一年了，还没听她跟老师说过一句话？有时我也想：瞧她平时规规矩矩的，学习也挺自觉，怎么学习成绩总提不上去，是课后没有用功呢？还是方法不对？你能自己总结一下，然后告诉我吗？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7.</w:t>
        <w:tab/>
      </w:r>
      <w:r>
        <w:rPr>
          <w:rFonts w:ascii="宋体" w:hAnsi="宋体" w:cs="宋体"/>
          <w:b/>
          <w:sz w:val="20"/>
          <w:szCs w:val="20"/>
        </w:rPr>
        <w:t>你在遵规守纪方面做得很好，希望你再接再厉。在班级里，你一向“默默无闻”，这和你性情文静有关，表现在学习上，你也一向居于中流。其实，以你的基础，以你的勤奋，你的学习应能进一步提高，这关键便在于你什么时候找到适合自己的方法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8.</w:t>
        <w:tab/>
      </w:r>
      <w:r>
        <w:rPr>
          <w:rFonts w:ascii="宋体" w:hAnsi="宋体" w:cs="宋体"/>
          <w:b/>
          <w:sz w:val="20"/>
          <w:szCs w:val="20"/>
        </w:rPr>
        <w:t>朴实、文静，这是你给我的印象，一学年来，你能很好地遵守各项纪律制度，认真完成卫生劳动任务；你学习认真、刻苦，只是成绩却提不上去，我想可能是方法存在问题，希望你在学习中能注意这一点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9.</w:t>
        <w:tab/>
      </w:r>
      <w:r>
        <w:rPr>
          <w:rFonts w:ascii="宋体" w:hAnsi="宋体" w:cs="宋体"/>
          <w:b/>
          <w:sz w:val="20"/>
          <w:szCs w:val="20"/>
        </w:rPr>
        <w:t>你是一个懂事的孩子，谢谢你在班级工作中帮了我不少忙；你为人忠厚，待人和气，赢得同学的好评。你一直很努力学习，在逆境中你没有放弃自己，这是最可贵，我希望你能更轻松些，要知道，每个人的生活中都有阴影，但也有阳光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0.</w:t>
      </w:r>
      <w:r>
        <w:rPr>
          <w:rFonts w:ascii="宋体" w:hAnsi="宋体" w:cs="宋体"/>
          <w:b/>
          <w:sz w:val="20"/>
          <w:szCs w:val="20"/>
        </w:rPr>
        <w:t>除了学习，你在其他方面真的做得很好。我知道，因为基础不好，你学起来真的不容易，不过学好学坏是一回事，有没有去学又是一回事，学得再少，它也是属于自己的。我信奉这样一句话：“进步就是一百分”。我也期待着你在学习上会有所进步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1.</w:t>
      </w:r>
      <w:r>
        <w:rPr>
          <w:rFonts w:ascii="宋体" w:hAnsi="宋体" w:cs="宋体"/>
          <w:b/>
          <w:sz w:val="20"/>
          <w:szCs w:val="20"/>
        </w:rPr>
        <w:t>这学期你在纪律学习方面有所退步，固然有客观原因，也排除不了主观上的放松。我知道由于基础不好，你学起来挺困难，可是生活中本来就有许多事是因为必须去做而不得不做，希望你能敢于面对困难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2.</w:t>
      </w:r>
      <w:r>
        <w:rPr>
          <w:rFonts w:ascii="宋体" w:hAnsi="宋体" w:cs="宋体"/>
          <w:b/>
          <w:sz w:val="20"/>
          <w:szCs w:val="20"/>
        </w:rPr>
        <w:t>校运会中，你为班级立下了汗马功劳，歌咏比赛中，你也曾为班级赢得喝彩，什么时候你能在学习上也创造自己的辉煌？我很希望你成为一名德、智、体全面发展的学生。因为你具备这种潜质！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3.</w:t>
      </w:r>
      <w:r>
        <w:rPr>
          <w:rFonts w:ascii="宋体" w:hAnsi="宋体" w:cs="宋体"/>
          <w:b/>
          <w:sz w:val="20"/>
          <w:szCs w:val="20"/>
        </w:rPr>
        <w:t>你是一个很好的学生，该学的你默默地学，该做的你默默地做，一年来，你的学习进步非常明显，这和你的勤奋分不开，今后，我希望你能更加严格要求自己，不仅“勤学”而且“好问”，性格也开朗一些，活泼一些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4.</w:t>
      </w:r>
      <w:r>
        <w:rPr>
          <w:rFonts w:ascii="宋体" w:hAnsi="宋体" w:cs="宋体"/>
          <w:b/>
          <w:sz w:val="20"/>
          <w:szCs w:val="20"/>
        </w:rPr>
        <w:t>一年来，我对你唯一不满的是：学习上“勤学”尚可，“好问”不足，因此，成绩停滞不前，男子汉大丈夫，难道连向别人请教都不敢吗？至于其他方面，我就不用多说，因为你做得很好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5.</w:t>
      </w:r>
      <w:r>
        <w:rPr>
          <w:rFonts w:ascii="宋体" w:hAnsi="宋体" w:cs="宋体"/>
          <w:b/>
          <w:sz w:val="20"/>
          <w:szCs w:val="20"/>
        </w:rPr>
        <w:t>你是一个朴实的孩子，平时沉默寡言，自己该的事会自觉去做，一年来，你在遵规守纪方面表现很好，只是学习上却有一定不足，成绩有点退步，自己找找原因，今后学习中多发问，争取有所进步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6.</w:t>
      </w:r>
      <w:r>
        <w:rPr>
          <w:rFonts w:ascii="宋体" w:hAnsi="宋体" w:cs="宋体"/>
          <w:b/>
          <w:sz w:val="20"/>
          <w:szCs w:val="20"/>
        </w:rPr>
        <w:t>你很聪明，也很灵气，你本来不应该是一个普普通通的学生，只可惜，你太贪玩了。或许贪玩是小孩子的本性——一个还没长大的孩子怎会去思考什么人生呢？我只担心，当你开始思考时，一切已经成为过去——无可挽回的过去。我很遗憾你总把别人的劝告当成耳边风，那是因为你没有学会为自己负责。你该让自己长大了！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7.</w:t>
      </w:r>
      <w:r>
        <w:rPr>
          <w:rFonts w:ascii="宋体" w:hAnsi="宋体" w:cs="宋体"/>
          <w:b/>
          <w:sz w:val="20"/>
          <w:szCs w:val="20"/>
        </w:rPr>
        <w:t>你开朗乐观，热爱劳动，一年来能遵守学校的纪律制度；你基础不弱，反应能力也较好，应该说，学习上还有很大潜力。只要你能真正做到“勤学好问”，你的成绩一定会明显上升。你想试一试吗？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8.</w:t>
      </w:r>
      <w:r>
        <w:rPr>
          <w:rFonts w:ascii="宋体" w:hAnsi="宋体" w:cs="宋体"/>
          <w:b/>
          <w:sz w:val="20"/>
          <w:szCs w:val="20"/>
        </w:rPr>
        <w:t>你一向老实，对人挺和气的，生活也很朴素，能保持这种本色是一件好事，我觉得你一学期来不成功的地方便在于学习，你能自己好好总结一下，发奋图强吗？我知道你基础不是很好，但我相信：付出汗水才能有收获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9.</w:t>
      </w:r>
      <w:r>
        <w:rPr>
          <w:rFonts w:ascii="宋体" w:hAnsi="宋体" w:cs="宋体"/>
          <w:b/>
          <w:sz w:val="20"/>
          <w:szCs w:val="20"/>
        </w:rPr>
        <w:t>你性格文静，为人处事比较稳重，平时与老师同学和睦相处，是个遵规守纪的好学生，不过，一年来你的学习也有所退步，基础不扎实是一个原因，本身干劲不足也是一个原因，为什么不给自己一点动力呢？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0.</w:t>
      </w:r>
      <w:r>
        <w:rPr>
          <w:rFonts w:ascii="宋体" w:hAnsi="宋体" w:cs="宋体"/>
          <w:b/>
          <w:sz w:val="20"/>
          <w:szCs w:val="20"/>
        </w:rPr>
        <w:t>你平时为人朴实，一学期来从未有过任何违纪行为，该做的事认真去做。学习上你自觉性较高，但我觉得你还不够主动，“勤学”有了，“好问”也必须跟上。暑假期间希望能根据自己的情况补补基础知识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1.</w:t>
      </w:r>
      <w:r>
        <w:rPr>
          <w:rFonts w:ascii="宋体" w:hAnsi="宋体" w:cs="宋体"/>
          <w:b/>
          <w:sz w:val="20"/>
          <w:szCs w:val="20"/>
        </w:rPr>
        <w:t>你在无意识中会犯一些小错误，但总的来说还是一个遵规守纪的学生，以后应注意培养自己的控制能力。学习上你有一定的自觉性，不过努力程度恐怕还不够，希望你今后能专心听讲，大胆发问，不断提高自己的知识水平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2.</w:t>
      </w:r>
      <w:r>
        <w:rPr>
          <w:rFonts w:ascii="宋体" w:hAnsi="宋体" w:cs="宋体"/>
          <w:b/>
          <w:sz w:val="20"/>
          <w:szCs w:val="20"/>
        </w:rPr>
        <w:t>一学期来，你进步了很多，上课说话少了，和同学争执吵闹也少了，成绩也开始回升，这说明你已经能够学会自制，人最难的就是控制自己，你能拥有一点自制能力，这很难得。希望你能继续进步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3.</w:t>
      </w:r>
      <w:r>
        <w:rPr>
          <w:rFonts w:ascii="宋体" w:hAnsi="宋体" w:cs="宋体"/>
          <w:b/>
          <w:sz w:val="20"/>
          <w:szCs w:val="20"/>
        </w:rPr>
        <w:t>一学年来，你还能遵守学校的各项纪律，尊敬老师，团结同学，学习自觉性较高，成绩良好，但我也觉得你对学习缺乏主动性，很少发问。你基础不错，如果能以满腔热情投到学习中，还有发挥的余地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4.</w:t>
      </w:r>
      <w:r>
        <w:rPr>
          <w:rFonts w:ascii="宋体" w:hAnsi="宋体" w:cs="宋体"/>
          <w:b/>
          <w:sz w:val="20"/>
          <w:szCs w:val="20"/>
        </w:rPr>
        <w:t>你给人的印象就是：普通。纪律性一般，学习积极性一般，学习成绩一般，劳动热情一般。虽然说每一个人都很平凡，但我们总希望自己做得更好，更出色，你说是不是？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5.</w:t>
      </w:r>
      <w:r>
        <w:rPr>
          <w:rFonts w:ascii="宋体" w:hAnsi="宋体" w:cs="宋体"/>
          <w:b/>
          <w:sz w:val="20"/>
          <w:szCs w:val="20"/>
        </w:rPr>
        <w:t>一年之间，你发生了很大的变化，不管是纪律，还是学习，甚至为人处事，你都在进步之中，你已经初步改变了老师、同学们对你的印象，当然，你身上还有一些缺点，相信你同样能克服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6.</w:t>
      </w:r>
      <w:r>
        <w:rPr>
          <w:rFonts w:ascii="宋体" w:hAnsi="宋体" w:cs="宋体"/>
          <w:b/>
          <w:sz w:val="20"/>
          <w:szCs w:val="20"/>
        </w:rPr>
        <w:t>一年来，你能从各方面严格要求自己，学习很努力，也不断进步；你性格稍偏内向，文静稳重，从不与人争执；当然，学习上你仍存在不足，那就是不够主动，不敢发问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7.</w:t>
      </w:r>
      <w:r>
        <w:rPr>
          <w:rFonts w:ascii="宋体" w:hAnsi="宋体" w:cs="宋体"/>
          <w:b/>
          <w:sz w:val="20"/>
          <w:szCs w:val="20"/>
        </w:rPr>
        <w:t>应该肯定的是你还能严格遵守学校的纪律，也能很好地遵循班级公约，不过，学习上你做得很不够，课堂专心不足，课后又未能利用时间学习，成绩不够理想。我希望你能首先从学习态度上纠正自己，不断努力，争取进步。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8.</w:t>
      </w:r>
      <w:r>
        <w:rPr>
          <w:rFonts w:ascii="宋体" w:hAnsi="宋体" w:cs="宋体"/>
          <w:b/>
          <w:sz w:val="20"/>
          <w:szCs w:val="20"/>
        </w:rPr>
        <w:t>你很聪明，也挺淘气；一年来，你还能从各方面约束自己；你学习自觉性还不错，领悟能力也比较高，只可惜对一些知识总停留在“浅尝辄止”的层次，以致成绩未能进一步提高。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9.</w:t>
      </w:r>
      <w:r>
        <w:rPr>
          <w:rFonts w:ascii="宋体" w:hAnsi="宋体" w:cs="宋体"/>
          <w:b/>
          <w:sz w:val="20"/>
          <w:szCs w:val="20"/>
        </w:rPr>
        <w:t>我想，你一定为自己的学习成绩提</w:t>
      </w:r>
      <w:r>
        <w:rPr>
          <w:rFonts w:ascii="宋体" w:hAnsi="宋体" w:cs="宋体"/>
          <w:b/>
          <w:sz w:val="20"/>
          <w:szCs w:val="20"/>
          <w:lang w:eastAsia="zh-CN"/>
        </w:rPr>
        <w:t>不</w:t>
      </w:r>
      <w:r>
        <w:rPr>
          <w:rFonts w:ascii="宋体" w:hAnsi="宋体" w:cs="宋体"/>
          <w:b/>
          <w:sz w:val="20"/>
          <w:szCs w:val="20"/>
        </w:rPr>
        <w:t>上去而苦恼，其实人各有所长，各有所短，只要你尽了自己最大的努力，足可问心愧，又有什么可苦恼呢？其实，你只要上课认真听，课后认真复习，有什么不懂的及时向别人请教，成绩是会跟上来的，你并不是笨，只是还没有掌握学习的方法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0.</w:t>
      </w:r>
      <w:r>
        <w:rPr>
          <w:rFonts w:ascii="宋体" w:hAnsi="宋体" w:cs="宋体"/>
          <w:b/>
          <w:sz w:val="20"/>
          <w:szCs w:val="20"/>
        </w:rPr>
        <w:t>你在纪律、卫生方面表现得很出色，平时为人老实，待人和气，班集体活动也能自觉参加，学习上有一定自觉性，但努力程度还不够，平时不敢发问。学习方法也有所不足，这一切阻碍了你学习成绩的提高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1.</w:t>
      </w:r>
      <w:r>
        <w:rPr>
          <w:rFonts w:ascii="宋体" w:hAnsi="宋体" w:cs="宋体"/>
          <w:b/>
          <w:sz w:val="20"/>
          <w:szCs w:val="20"/>
        </w:rPr>
        <w:t>一学期来，你还能遵守学校的纪律制度，学习上有一定进步，但我总觉得，根据你的基础，参照你的成绩，你的水平还没有发挥出来，多学、多问、多练，你的成绩还会提高，当然，这需要你付出更多的努力，面对更多的困难，不过“真金不怕火炼”，经得火练，才是真金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2.</w:t>
      </w:r>
      <w:r>
        <w:rPr>
          <w:rFonts w:ascii="宋体" w:hAnsi="宋体" w:cs="宋体"/>
          <w:b/>
          <w:sz w:val="20"/>
          <w:szCs w:val="20"/>
        </w:rPr>
        <w:t>你有不少缺点，如马虎（你学习上的最大敌人）、粗野（曾有打架、骂人之举）、自满（学习上没有脚踏实地，不能真正掌握），这一些，希望你能“江山易改”，莫要“本性难移”，你基础不错，如果尽心尽力，在学业上肯定能开创自己的江山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3.</w:t>
      </w:r>
      <w:r>
        <w:rPr>
          <w:rFonts w:ascii="宋体" w:hAnsi="宋体" w:cs="宋体"/>
          <w:b/>
          <w:sz w:val="20"/>
          <w:szCs w:val="20"/>
        </w:rPr>
        <w:t>这个学期你正悄悄进步，尤其是学习积极性要比上学期高，不过，以后学习中在方法上要继续改进，更要经常发问，这对你的学习很有帮助，其他方面无须再说了——你是一个好学生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4.</w:t>
      </w:r>
      <w:r>
        <w:rPr>
          <w:rFonts w:ascii="宋体" w:hAnsi="宋体" w:cs="宋体"/>
          <w:b/>
          <w:sz w:val="20"/>
          <w:szCs w:val="20"/>
        </w:rPr>
        <w:t>小小的你是那么老实，尽管有时也会淘气；你一向遵规守纪，生活俭朴，自觉参加劳动；学习上，你有一定自觉性，可方法不灵活，也不敢发问，成绩不够理想，希望你以后主动一些，大胆一些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5.</w:t>
      </w:r>
      <w:r>
        <w:rPr>
          <w:rFonts w:ascii="宋体" w:hAnsi="宋体" w:cs="宋体"/>
          <w:b/>
          <w:sz w:val="20"/>
          <w:szCs w:val="20"/>
        </w:rPr>
        <w:t>一年来，你基本还能遵守学校纪律，自觉参加劳动，但是你学习上的表现我真的很不满意，你并非不能，而是不愿，只要你真的投入到学习中，你会学得很好。暑假期间，你如果能抓紧时间补补课，下学期你还有赶上来的机会，千万！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6.</w:t>
      </w:r>
      <w:r>
        <w:rPr>
          <w:rFonts w:ascii="宋体" w:hAnsi="宋体" w:cs="宋体"/>
          <w:b/>
          <w:sz w:val="20"/>
          <w:szCs w:val="20"/>
        </w:rPr>
        <w:t>你是一个很聪明的孩子，只是过于贪玩，对学习不够重视，因此课堂听讲常要走神，课后复习也不充分，一年来，成绩正慢慢下降。我真为你惋惜，凭你的头脑，凭你的基础，你完全可以学业有成，为什么不珍惜呢？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7.</w:t>
      </w:r>
      <w:r>
        <w:rPr>
          <w:rFonts w:ascii="宋体" w:hAnsi="宋体" w:cs="宋体"/>
          <w:b/>
          <w:sz w:val="20"/>
          <w:szCs w:val="20"/>
        </w:rPr>
        <w:t>你一向老实，能很好地遵守学校的纪律制度，该做的事自觉去做，学习也很努力，我想，你今后应学会开朗一些，活泼一些，胆子要大一点，有什么疑问要敢于向老师请教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8.</w:t>
      </w:r>
      <w:r>
        <w:rPr>
          <w:rFonts w:ascii="宋体" w:hAnsi="宋体" w:cs="宋体"/>
          <w:b/>
          <w:sz w:val="20"/>
          <w:szCs w:val="20"/>
        </w:rPr>
        <w:t>你诚实、稳重、乐观，各方面表现一向很好，学习上进步也很大。我觉得你在学习上的优点是认真、努力，而缺点则是很少发问。其实，借助别人的力量掌握知识，本身就是学习的一种方法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9.</w:t>
      </w:r>
      <w:r>
        <w:rPr>
          <w:rFonts w:ascii="宋体" w:hAnsi="宋体" w:cs="宋体"/>
          <w:b/>
          <w:sz w:val="20"/>
          <w:szCs w:val="20"/>
        </w:rPr>
        <w:t>你天真而又活泼，诚实而又朴素，一年来，你能较好地遵守学校的各项纪律，认真参加卫生劳动，学习上你很自觉，只是由于基础相对薄弱，成绩未能明显提高，今后学习应多学多问，特别注重基础知识的掌握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0.</w:t>
      </w:r>
      <w:r>
        <w:rPr>
          <w:rFonts w:ascii="宋体" w:hAnsi="宋体" w:cs="宋体"/>
          <w:b/>
          <w:sz w:val="20"/>
          <w:szCs w:val="20"/>
        </w:rPr>
        <w:t>你是一个很认真的人，你认真对待自己，认真对待别人，认真对待自己该做的事，一个学期来，你有了很大进步，就因为你认真，那么，就继续认真下去吧。不过，我也想给你提个建议，今后学习中应多思多问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1.</w:t>
      </w:r>
      <w:r>
        <w:rPr>
          <w:rFonts w:ascii="宋体" w:hAnsi="宋体" w:cs="宋体"/>
          <w:b/>
          <w:sz w:val="20"/>
          <w:szCs w:val="20"/>
        </w:rPr>
        <w:t>你性格开朗、乐观，能与老师同学融洽相处，卫生劳动也认真负责，学习上你有一定自觉性，但也存在不足：一来课堂听讲不够专心；二来课后学习时间不足。你基础不弱，理解能力也挺好，只要用心学习，成绩很快会提高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2.</w:t>
      </w:r>
      <w:r>
        <w:rPr>
          <w:rFonts w:ascii="宋体" w:hAnsi="宋体" w:cs="宋体"/>
          <w:b/>
          <w:sz w:val="20"/>
          <w:szCs w:val="20"/>
        </w:rPr>
        <w:t>你一向遵规守纪，卫生工作认真负责，积极参加体育锻炼，生活也比较朴素，学习自觉性较高，只是基础不扎实，成绩未能明显进步，今后学习应注意基础知识的掌握，多学多问，提高自己的知识水平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3.</w:t>
      </w:r>
      <w:r>
        <w:rPr>
          <w:rFonts w:ascii="宋体" w:hAnsi="宋体" w:cs="宋体"/>
          <w:b/>
          <w:sz w:val="20"/>
          <w:szCs w:val="20"/>
        </w:rPr>
        <w:t>你是一位品学兼优的学生，一年来，你靠自身的努力取得了很大的进步，学习上是班级的楷模，在校运会中也为班级立下了汗马功劳。你今后的努力方向是精益求精，要扩大自己的知识面，要讲究更有效的学习方法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4.</w:t>
      </w:r>
      <w:r>
        <w:rPr>
          <w:rFonts w:ascii="宋体" w:hAnsi="宋体" w:cs="宋体"/>
          <w:b/>
          <w:sz w:val="20"/>
          <w:szCs w:val="20"/>
        </w:rPr>
        <w:t>倘若有谁不知道什么是“勤奋”，只要让他瞧瞧你是怎样做的，一年来，你取得很大的进步，我很佩服你的恒心和毅力。我希望你今后能多注意基础知识的补充，多讲究方法，从而扩大自己的“战果”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5.</w:t>
      </w:r>
      <w:r>
        <w:rPr>
          <w:rFonts w:ascii="宋体" w:hAnsi="宋体" w:cs="宋体"/>
          <w:b/>
          <w:sz w:val="20"/>
          <w:szCs w:val="20"/>
        </w:rPr>
        <w:t>你学习成绩不好，这是事实，但请不要因此自卑，因为人活着不单是为了学习，或许你的长处并不在此。我想，每个人都有自己的长处，人生就是精彩的，希望有一天，你能找到自己的闪光点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6.</w:t>
      </w:r>
      <w:r>
        <w:rPr>
          <w:rFonts w:ascii="宋体" w:hAnsi="宋体" w:cs="宋体"/>
          <w:b/>
          <w:sz w:val="20"/>
          <w:szCs w:val="20"/>
        </w:rPr>
        <w:t>你天真活泼，班级工作主动、积极；你很想做一名好学生，只是有时无法控制自己而违纪；你很想考出好成绩，只是行动上却拉了后腿。心动不如行动，你只要能给自己培养一份恒心，给自己增加一点自制力，你会进步的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7.</w:t>
      </w:r>
      <w:r>
        <w:rPr>
          <w:rFonts w:ascii="宋体" w:hAnsi="宋体" w:cs="宋体"/>
          <w:b/>
          <w:sz w:val="20"/>
          <w:szCs w:val="20"/>
        </w:rPr>
        <w:t>你性情文静，为人淳朴，生活朴素，思想、纪律、卫生方面，别人能做到的，你同样能做到。一学年来，你的成绩总在班级前列，这取决于你不懈的努力和扎实的基础，只要你能多讲究方法，多发问，你的成绩还会进步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8.</w:t>
      </w:r>
      <w:r>
        <w:rPr>
          <w:rFonts w:ascii="宋体" w:hAnsi="宋体" w:cs="宋体"/>
          <w:b/>
          <w:sz w:val="20"/>
          <w:szCs w:val="20"/>
        </w:rPr>
        <w:t>你平时一向老实，能很好地遵守学校的各项纪律，和同学也相处融洽，卫生工作也认真负责，这些以后应该坚持。不过学习你有不足之处，热情不高，以致成绩不理想。但愿你多学多问，以此证明你并非弱者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9.</w:t>
      </w:r>
      <w:r>
        <w:rPr>
          <w:rFonts w:ascii="宋体" w:hAnsi="宋体" w:cs="宋体"/>
          <w:b/>
          <w:sz w:val="20"/>
          <w:szCs w:val="20"/>
        </w:rPr>
        <w:t>你稳重而又不失活泼，与老师、同学还能和睦相处，卫生工作也能自觉完成。学习上你有一定自觉性，但我总觉得努力程度还不够，否则，像你这样聪明的人，学习成绩怎会停滞不前？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0.</w:t>
      </w:r>
      <w:r>
        <w:rPr>
          <w:rFonts w:ascii="宋体" w:hAnsi="宋体" w:cs="宋体"/>
          <w:b/>
          <w:sz w:val="20"/>
          <w:szCs w:val="20"/>
        </w:rPr>
        <w:t>你身上有许多优点，如生活俭朴，和气待人，热爱劳动……一年来，我觉得你最不足的是学习方面，我知道你基础不是很好，但只要你上课专心听讲，课后认真复习，学习成绩就不会下降这么厉害。你愿意永远做个落后者吗？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1.</w:t>
      </w:r>
      <w:r>
        <w:rPr>
          <w:rFonts w:ascii="宋体" w:hAnsi="宋体" w:cs="宋体"/>
          <w:b/>
          <w:sz w:val="20"/>
          <w:szCs w:val="20"/>
        </w:rPr>
        <w:t>你是一个很老实的学生，其他方面表现很好，就是学习有点跟不上，其实你平时一向很认真，很努力，为什么反而事倍功半呢？这就需要寻清原因并加以解决了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2.</w:t>
      </w:r>
      <w:r>
        <w:rPr>
          <w:rFonts w:ascii="宋体" w:hAnsi="宋体" w:cs="宋体"/>
          <w:b/>
          <w:sz w:val="20"/>
          <w:szCs w:val="20"/>
        </w:rPr>
        <w:t>也是生活中你没吃过什么苦头，学习上你对困难望而生畏，缺乏刻苦、勤奋的精神，一学期里成绩明显下降，生活条件较好本应是一个有利条件，却成了你学习的障碍，这一点请你深思一番。至于其他方面，你表现还可以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3.</w:t>
      </w:r>
      <w:r>
        <w:rPr>
          <w:rFonts w:ascii="宋体" w:hAnsi="宋体" w:cs="宋体"/>
          <w:b/>
          <w:sz w:val="20"/>
          <w:szCs w:val="20"/>
        </w:rPr>
        <w:t>你是一个较忠厚的孩子，尽管有时也会“胡闹”，大体而言，你还能遵守学校的纪律。你能积极参加劳动，生活比较朴素。学习上你不够重视，上课容易分心，影响听课效率，这一点以后应改纠正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4.</w:t>
      </w:r>
      <w:r>
        <w:rPr>
          <w:rFonts w:ascii="宋体" w:hAnsi="宋体" w:cs="宋体"/>
          <w:b/>
          <w:sz w:val="20"/>
          <w:szCs w:val="20"/>
        </w:rPr>
        <w:t>你是一个规规矩矩的学生，平时一向遵纪守法，要求完成的事能尽力去做，和老师、同学和睦相处，学习上也很认真努力，但由于基础欠佳，方法也不灵活，因此成绩进步不大。今后学习应侧重基础知识的理解和掌握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5.</w:t>
      </w:r>
      <w:r>
        <w:rPr>
          <w:rFonts w:ascii="宋体" w:hAnsi="宋体" w:cs="宋体"/>
          <w:b/>
          <w:sz w:val="20"/>
          <w:szCs w:val="20"/>
        </w:rPr>
        <w:t>还能遵守学校纪律制度，卫生劳动也能自觉参加，只是对学习兴趣不大，上课不能专心听讲，课后很少利用时间掌握知识，因此，成绩一直下降。我知道你基础不好，学起来比较困难，可怎么能因此放弃呢？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6.</w:t>
      </w:r>
      <w:r>
        <w:rPr>
          <w:rFonts w:ascii="宋体" w:hAnsi="宋体" w:cs="宋体"/>
          <w:b/>
          <w:sz w:val="20"/>
          <w:szCs w:val="20"/>
        </w:rPr>
        <w:t>一年来，你能坚持到校上课，不迟到、不早退、不旷课，卫生值日工作认真参加，学习成绩一般，原因主要两方面，一者基础欠佳，二者努力不足。其实你反应能力不错，只要勤补基础，多思多问，成绩是可以提高的，就看你愿不愿意付出努力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7.</w:t>
      </w:r>
      <w:r>
        <w:rPr>
          <w:rFonts w:ascii="宋体" w:hAnsi="宋体" w:cs="宋体"/>
          <w:b/>
          <w:sz w:val="20"/>
          <w:szCs w:val="20"/>
        </w:rPr>
        <w:t>你尚能遵守学校的纪律制度，自觉参加卫生劳动，学习态度比上学期好一些，但还不够投入，主要表现在课堂听讲不够集中，课后复习也不充分，因而成绩不够理想，望能在学习上鼓励自己，严格要求自己，把成绩赶上去。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8.</w:t>
      </w:r>
      <w:r>
        <w:rPr>
          <w:rFonts w:ascii="宋体" w:hAnsi="宋体" w:cs="宋体"/>
          <w:b/>
          <w:sz w:val="20"/>
          <w:szCs w:val="20"/>
        </w:rPr>
        <w:t>你一向能遵守学校的各项纪律，热爱劳动，学习上也很刻苦，成绩良好，我总觉得你的学习方法有点死板，倘若能加以改进，就不会事倍功半，这一点应好好琢磨；还有，与人交谈时不要扭扭捏捏，应改一改这个习惯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9.</w:t>
      </w:r>
      <w:r>
        <w:rPr>
          <w:rFonts w:ascii="宋体" w:hAnsi="宋体" w:cs="宋体"/>
          <w:b/>
          <w:sz w:val="20"/>
          <w:szCs w:val="20"/>
        </w:rPr>
        <w:t>你很文静，很听话，纪律、卫生方面都做得很好，生活也很朴素。学习上，你有很强的自觉性，成绩也基本稳定，如果你能讲究方法，多学多问，做得稳中有进就更好了。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0.</w:t>
      </w:r>
      <w:r>
        <w:rPr>
          <w:rFonts w:ascii="宋体" w:hAnsi="宋体" w:cs="宋体"/>
          <w:b/>
          <w:sz w:val="20"/>
          <w:szCs w:val="20"/>
        </w:rPr>
        <w:t>一学期来你的学习成绩未见提高，一方面是因为基础不够扎实，另一方面主动能动性也没有很好地发挥。至于其他方面，你表现很好希望坚持。今后学习应多思多问，多花点时间掌握基础知识。 等级：合格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1.</w:t>
      </w:r>
      <w:r>
        <w:rPr>
          <w:rFonts w:ascii="宋体" w:hAnsi="宋体" w:cs="宋体"/>
          <w:b/>
          <w:sz w:val="20"/>
          <w:szCs w:val="20"/>
        </w:rPr>
        <w:t>你一向遵规守纪，班集体活动也能自觉参加，卫生值日认真负责，在学习上你能以正确态度对待，当然主动性还有些不足，特别是在发问方面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2.</w:t>
      </w:r>
      <w:r>
        <w:rPr>
          <w:rFonts w:ascii="宋体" w:hAnsi="宋体" w:cs="宋体"/>
          <w:b/>
          <w:sz w:val="20"/>
          <w:szCs w:val="20"/>
        </w:rPr>
        <w:t>你有聪明的头脑，你有坚实的基础，你的成绩名列前茅，当然，也存在粗心的毛病。在纪律上，你基本上能以《中小学生守则》要求自己，不过一学期中也犯了几次小错误。老师希望你能戒骄戒躁，成为一个全面发展的优秀学生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3.</w:t>
      </w:r>
      <w:r>
        <w:rPr>
          <w:rFonts w:ascii="宋体" w:hAnsi="宋体" w:cs="宋体"/>
          <w:b/>
          <w:sz w:val="20"/>
          <w:szCs w:val="20"/>
        </w:rPr>
        <w:t>一学期来你的学习成绩提高不大，原因是多方面的，其中，我觉得你的主动性没有发挥出来，比如课后复习时间不够，平时不愿发问，这些以后应加以注意，除此以外，你其它方面做得还不错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4.</w:t>
      </w:r>
      <w:r>
        <w:rPr>
          <w:rFonts w:ascii="宋体" w:hAnsi="宋体" w:cs="宋体"/>
          <w:b/>
          <w:sz w:val="20"/>
          <w:szCs w:val="20"/>
        </w:rPr>
        <w:t>这一学期你的成绩有点下降，并非你不努力，而是方法上有问题，我想这可能和你性格有关，你性格过于内向，思维的灵活性受到影响，平时也不敢发问。所以，我建议你改变一下自己的性格，使自己开朗些，大胆些。试一试吧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5.</w:t>
      </w:r>
      <w:r>
        <w:rPr>
          <w:rFonts w:ascii="宋体" w:hAnsi="宋体" w:cs="宋体"/>
          <w:b/>
          <w:sz w:val="20"/>
          <w:szCs w:val="20"/>
        </w:rPr>
        <w:t>你在纪律、卫生方面表现很好，应该继续坚持。学习上你有一定自觉性，但很少主动发问，努力程度还应进一步提高。 等级：良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6.</w:t>
      </w:r>
      <w:r>
        <w:rPr>
          <w:rFonts w:ascii="宋体" w:hAnsi="宋体" w:cs="宋体"/>
          <w:b/>
          <w:sz w:val="20"/>
          <w:szCs w:val="20"/>
        </w:rPr>
        <w:t>你一向规规矩矩，很听老师的话，和同学相处关系也不错，卫生劳动也能自觉参加，学习上你有一定基础，也挺用功，成绩优秀，不过不善于发现问题提出问题，今后应扩大阅读面，丰富自己的知识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7.</w:t>
      </w:r>
      <w:r>
        <w:rPr>
          <w:rFonts w:ascii="宋体" w:hAnsi="宋体" w:cs="宋体"/>
          <w:b/>
          <w:sz w:val="20"/>
          <w:szCs w:val="20"/>
        </w:rPr>
        <w:t>你朴实、稳重，性格稍显内向，一学期来，你能很好遵守学校的各项纪律和班级公约，你学习认真刻苦，成绩有所进步，今后如能采用更灵活的方法学习，大胆发问，你的成绩还会提高。 等级：优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/>
      </w:pPr>
      <w:r>
        <w:rPr>
          <w:rFonts w:eastAsia="宋体" w:cs="宋体" w:ascii="宋体" w:hAnsi="宋体"/>
          <w:b/>
          <w:sz w:val="20"/>
          <w:szCs w:val="20"/>
        </w:rPr>
        <w:t>68.</w:t>
      </w:r>
      <w:r>
        <w:rPr>
          <w:rFonts w:ascii="宋体" w:hAnsi="宋体" w:cs="宋体"/>
          <w:b/>
          <w:sz w:val="20"/>
          <w:szCs w:val="20"/>
        </w:rPr>
        <w:t xml:space="preserve">一学期里，你基本上还能遵守学校的纪律制度，能积极参加劳动。你的学习成绩总处于一般水平，我想，你成绩上不去的原因主要两条，一是课堂听讲专心程度不足。二是自学努力程度不足，如果能及时纠正，成绩定会有所回升。 等级：良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1:00Z</dcterms:created>
  <dc:creator>User</dc:creator>
  <dc:description/>
  <dc:language>en-US</dc:language>
  <cp:lastModifiedBy>cpzxsxz</cp:lastModifiedBy>
  <dcterms:modified xsi:type="dcterms:W3CDTF">2018-08-09T08:14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