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北京的春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精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主学习字词，</w:t>
            </w:r>
            <w:r>
              <w:rPr>
                <w:rFonts w:ascii="宋体;SimSun" w:hAnsi="宋体;SimSun" w:cs="宋体;SimSun"/>
                <w:sz w:val="24"/>
              </w:rPr>
              <w:t>能正确读写“蒜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醋、饺”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生字</w:t>
            </w:r>
            <w:r>
              <w:rPr>
                <w:rFonts w:ascii="宋体;SimSun" w:hAnsi="宋体;SimSun" w:cs="宋体;SimSun"/>
                <w:sz w:val="24"/>
              </w:rPr>
              <w:t>，正确读写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sz w:val="24"/>
              </w:rPr>
              <w:t>饺子、</w:t>
            </w:r>
            <w:r>
              <w:rPr>
                <w:sz w:val="24"/>
              </w:rPr>
              <w:t>万象、</w:t>
            </w:r>
            <w:r>
              <w:rPr>
                <w:rFonts w:ascii="宋体;SimSun" w:hAnsi="宋体;SimSun" w:cs="宋体;SimSun"/>
                <w:sz w:val="24"/>
              </w:rPr>
              <w:t>鞭炮</w:t>
            </w:r>
            <w:r>
              <w:rPr>
                <w:rFonts w:ascii="宋体;SimSun" w:hAnsi="宋体;SimSun" w:cs="宋体;SimSun"/>
                <w:sz w:val="24"/>
              </w:rPr>
              <w:t>”等词语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默</w:t>
            </w:r>
            <w:r>
              <w:rPr>
                <w:rFonts w:ascii="宋体;SimSun" w:hAnsi="宋体;SimSun" w:cs="宋体;SimSun"/>
                <w:sz w:val="24"/>
              </w:rPr>
              <w:t>读课文，了解课文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按时间顺序描写老北京人过春节，能分清文章详略，体会这样写的好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抓</w:t>
            </w:r>
            <w:r>
              <w:rPr>
                <w:rFonts w:ascii="宋体;SimSun" w:hAnsi="宋体;SimSun" w:cs="宋体;SimSun"/>
                <w:sz w:val="24"/>
              </w:rPr>
              <w:t>住重点词语，通过朗读</w:t>
            </w: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>会老舍“京味儿”语言的特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拓展阅读文段，对比舒乙、斯妤笔下的春节与老舍笔下的春节有什么不同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了解课文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按时间顺序描写老北京人过春节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，能分清文章详略，体会这样写的好处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文中孩子们过春节的情景，能说说自己是怎样过春节的。</w:t>
            </w:r>
          </w:p>
          <w:p>
            <w:pPr>
              <w:pStyle w:val="Normal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抓</w:t>
            </w:r>
            <w:r>
              <w:rPr>
                <w:rFonts w:ascii="宋体;SimSun" w:hAnsi="宋体;SimSun" w:cs="宋体;SimSun"/>
                <w:sz w:val="24"/>
              </w:rPr>
              <w:t>住重点词语，通过朗读</w:t>
            </w: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>会老舍“京味儿”语言的特点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主学习字词，</w:t>
            </w:r>
            <w:r>
              <w:rPr>
                <w:rFonts w:ascii="宋体;SimSun" w:hAnsi="宋体;SimSun" w:cs="宋体;SimSun"/>
                <w:sz w:val="24"/>
              </w:rPr>
              <w:t>能正确读写“蒜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醋、饺”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生字</w:t>
            </w:r>
            <w:r>
              <w:rPr>
                <w:rFonts w:ascii="宋体;SimSun" w:hAnsi="宋体;SimSun" w:cs="宋体;SimSun"/>
                <w:sz w:val="24"/>
              </w:rPr>
              <w:t>，正确读写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sz w:val="24"/>
              </w:rPr>
              <w:t>饺子、</w:t>
            </w:r>
            <w:r>
              <w:rPr>
                <w:sz w:val="24"/>
              </w:rPr>
              <w:t>万象、</w:t>
            </w:r>
            <w:r>
              <w:rPr>
                <w:rFonts w:ascii="宋体;SimSun" w:hAnsi="宋体;SimSun" w:cs="宋体;SimSun"/>
                <w:sz w:val="24"/>
              </w:rPr>
              <w:t>鞭炮</w:t>
            </w:r>
            <w:r>
              <w:rPr>
                <w:rFonts w:ascii="宋体;SimSun" w:hAnsi="宋体;SimSun" w:cs="宋体;SimSun"/>
                <w:sz w:val="24"/>
              </w:rPr>
              <w:t>”等词语。</w:t>
            </w:r>
          </w:p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默读课文，</w:t>
            </w:r>
            <w:r>
              <w:rPr>
                <w:rFonts w:ascii="宋体;SimSun" w:hAnsi="宋体;SimSun" w:cs="宋体;SimSun"/>
                <w:sz w:val="24"/>
              </w:rPr>
              <w:t>了解课文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按时间顺序描写老北京人过春节，能分清文章详略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抓</w:t>
            </w:r>
            <w:r>
              <w:rPr>
                <w:rFonts w:ascii="宋体;SimSun" w:hAnsi="宋体;SimSun" w:cs="宋体;SimSun"/>
                <w:sz w:val="24"/>
              </w:rPr>
              <w:t>住重点词语，通过朗读</w:t>
            </w: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>会老舍“京味儿”语言的特点。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  <w:r>
              <w:rPr>
                <w:rFonts w:ascii="宋体;SimSun" w:hAnsi="宋体;SimSun" w:cs="宋体;SimSun"/>
                <w:sz w:val="24"/>
              </w:rPr>
              <w:t>、歌曲《新年到》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创设情境，激情导入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1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/>
              </w:rPr>
              <w:t>、播放歌曲《新年到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导入语：</w:t>
            </w:r>
            <w:r>
              <w:rPr>
                <w:rFonts w:ascii="Cambria" w:hAnsi="Cambria"/>
              </w:rPr>
              <w:t>同学们，听喜庆的音乐响起来；看，红红的狮子舞起来</w:t>
            </w:r>
            <w:r>
              <w:rPr>
                <w:rFonts w:ascii="Cambria" w:hAnsi="Cambria"/>
              </w:rPr>
              <w:t>……</w:t>
            </w:r>
            <w:r>
              <w:rPr>
                <w:rFonts w:ascii="Cambria" w:hAnsi="Cambria"/>
              </w:rPr>
              <w:t>听着喜庆的音乐，看着这一幅幅美好的画面，大声地告诉我，这是什么节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/>
              </w:rPr>
              <w:t>、揭示课题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现在，我们就跟随作家老舍，走进老北</w:t>
            </w:r>
            <w:r>
              <w:rPr>
                <w:rFonts w:ascii="Cambria" w:hAnsi="Cambria"/>
              </w:rPr>
              <w:t>京</w:t>
            </w:r>
            <w:r>
              <w:rPr>
                <w:rFonts w:ascii="Cambria" w:hAnsi="Cambria"/>
              </w:rPr>
              <w:t>京味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/>
              </w:rPr>
              <w:t>十足的春节，感受独特的民风民俗。</w:t>
            </w:r>
            <w:r>
              <w:rPr>
                <w:rFonts w:ascii="Cambria" w:hAnsi="Cambria"/>
                <w:color w:val="FF0000"/>
              </w:rPr>
              <w:t>（板书：</w:t>
            </w:r>
            <w:r>
              <w:rPr>
                <w:rFonts w:cs="Cambria" w:ascii="Cambria" w:hAnsi="Cambria"/>
                <w:color w:val="FF0000"/>
              </w:rPr>
              <w:t>1</w:t>
            </w:r>
            <w:r>
              <w:rPr>
                <w:rFonts w:ascii="Cambria" w:hAnsi="Cambria"/>
                <w:color w:val="FF0000"/>
              </w:rPr>
              <w:t>北京的春节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/>
              </w:rPr>
              <w:t>、读课题。</w:t>
            </w:r>
          </w:p>
          <w:p>
            <w:pPr>
              <w:pStyle w:val="Normal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以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歌曲《新年到》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导入，创设出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过年热闹、喜庆的氛围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，激发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学习兴趣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33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 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学习字词，整体感知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2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/>
              </w:rPr>
              <w:t>、自由朗读课文，要求</w:t>
            </w:r>
            <w:r>
              <w:rPr>
                <w:rFonts w:ascii="Cambria" w:hAnsi="Cambria"/>
              </w:rPr>
              <w:t>：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1</w:t>
            </w:r>
            <w:r>
              <w:rPr>
                <w:rFonts w:ascii="Cambria" w:hAnsi="Cambria"/>
              </w:rPr>
              <w:t>）</w:t>
            </w:r>
            <w:r>
              <w:rPr>
                <w:rFonts w:ascii="Cambria" w:hAnsi="Cambria"/>
              </w:rPr>
              <w:t>读准字音，读通句子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遇到自己喜欢的语句，多读几遍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</w:t>
            </w:r>
            <w:r>
              <w:rPr>
                <w:rFonts w:ascii="Cambria" w:hAnsi="Cambria"/>
              </w:rPr>
              <w:t>想一想：老北京的春节给你留下怎样的印象？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/>
              </w:rPr>
              <w:t>、检查反馈</w:t>
            </w:r>
            <w:r>
              <w:rPr>
                <w:rFonts w:ascii="Cambria" w:hAnsi="Cambria"/>
              </w:rPr>
              <w:t>，相机指导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3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1</w:t>
            </w:r>
            <w:r>
              <w:rPr>
                <w:rFonts w:ascii="Cambria" w:hAnsi="Cambria"/>
              </w:rPr>
              <w:t>）出示词语，读一读。</w:t>
            </w:r>
          </w:p>
          <w:p>
            <w:pPr>
              <w:pStyle w:val="Readerwordlayer"/>
              <w:shd w:fill="FFFFFF" w:val="clear"/>
              <w:rPr/>
            </w:pPr>
            <w:r>
              <w:rPr>
                <w:rFonts w:ascii="Cambria" w:hAnsi="Cambria"/>
              </w:rPr>
              <w:t>饺子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万象</w:t>
            </w:r>
            <w:r>
              <w:rPr>
                <w:rFonts w:ascii="Cambria" w:hAnsi="Cambria" w:cs="Cambria" w:eastAsia="Cambria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宋体" w:hAnsi="宋体"/>
                      <w:sz w:val="12"/>
                      <w:szCs w:val="24"/>
                    </w:rPr>
                    <w:t>biān</w:t>
                  </w:r>
                </w:rt>
                <w:rubyBase>
                  <w:r>
                    <w:rPr>
                      <w:rFonts w:ascii="Cambria" w:hAnsi="Cambria"/>
                    </w:rPr>
                    <w:t>鞭</w:t>
                  </w:r>
                  <w:r/>
                </w:rubyBase>
              </w:ruby>
            </w:r>
            <w:r>
              <w:rPr>
                <w:rFonts w:ascii="Cambria" w:hAnsi="Cambria"/>
              </w:rPr>
              <w:t>炮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眨眼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通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宋体" w:hAnsi="宋体"/>
                      <w:sz w:val="12"/>
                      <w:szCs w:val="24"/>
                    </w:rPr>
                    <w:t>xiāo</w:t>
                  </w:r>
                </w:rt>
                <w:rubyBase>
                  <w:r>
                    <w:rPr>
                      <w:rFonts w:ascii="Cambria" w:hAnsi="Cambria"/>
                    </w:rPr>
                    <w:t>宵</w:t>
                  </w:r>
                  <w:r/>
                </w:rubyBase>
              </w:ruby>
            </w:r>
            <w:r>
              <w:rPr>
                <w:rFonts w:ascii="Cambria" w:hAnsi="Cambria" w:cs="Cambria" w:eastAsia="Cambria"/>
              </w:rPr>
              <w:t xml:space="preserve">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宋体" w:hAnsi="宋体"/>
                      <w:sz w:val="12"/>
                      <w:szCs w:val="24"/>
                    </w:rPr>
                    <w:t>jiàn</w:t>
                  </w:r>
                </w:rt>
                <w:rubyBase>
                  <w:r>
                    <w:rPr>
                      <w:rFonts w:ascii="Cambria" w:hAnsi="Cambria"/>
                    </w:rPr>
                    <w:t>间</w:t>
                  </w:r>
                  <w:r/>
                </w:rubyBase>
              </w:ruby>
            </w:r>
            <w:r>
              <w:rPr>
                <w:rFonts w:ascii="Cambria" w:hAnsi="Cambria"/>
              </w:rPr>
              <w:t>断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万不得已</w:t>
            </w:r>
          </w:p>
          <w:p>
            <w:pPr>
              <w:pStyle w:val="Readerwordlayer"/>
              <w:shd w:fill="FFFFFF" w:val="clea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截然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燃放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小贩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摆摊儿</w:t>
            </w:r>
            <w:r>
              <w:rPr>
                <w:rFonts w:ascii="Cambria" w:hAnsi="Cambria" w:cs="Cambria" w:eastAsia="Cambria"/>
              </w:rPr>
              <w:t xml:space="preserve">   </w:t>
            </w:r>
            <w:r>
              <w:rPr>
                <w:rFonts w:ascii="Cambria" w:hAnsi="Cambria"/>
              </w:rPr>
              <w:t>彼此</w:t>
            </w:r>
            <w:r>
              <w:rPr>
                <w:rFonts w:ascii="Cambria" w:hAnsi="Cambria" w:cs="Cambria" w:eastAsia="Cambria"/>
              </w:rPr>
              <w:t xml:space="preserve">   </w:t>
            </w:r>
            <w:r>
              <w:rPr>
                <w:rFonts w:ascii="Cambria" w:hAnsi="Cambria"/>
              </w:rPr>
              <w:t>贺年</w:t>
            </w:r>
            <w:r>
              <w:rPr>
                <w:rFonts w:ascii="Cambria" w:hAnsi="Cambria" w:cs="Cambria" w:eastAsia="Cambria"/>
              </w:rPr>
              <w:t xml:space="preserve">  </w:t>
            </w:r>
            <w:r>
              <w:rPr>
                <w:rFonts w:ascii="Cambria" w:hAnsi="Cambria"/>
              </w:rPr>
              <w:t>恰好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 w:cs="Times New Roman"/>
                <w:kern w:val="2"/>
                <w:sz w:val="21"/>
              </w:rPr>
              <w:t>一律</w:t>
            </w:r>
            <w:r>
              <w:rPr>
                <w:rFonts w:ascii="Cambria" w:hAnsi="Cambria" w:cs="Cambria" w:eastAsia="Cambria"/>
                <w:kern w:val="2"/>
                <w:sz w:val="21"/>
              </w:rPr>
              <w:t xml:space="preserve">  </w:t>
            </w:r>
            <w:r>
              <w:rPr>
                <w:rFonts w:ascii="Cambria" w:hAnsi="Cambria" w:cs="Times New Roman"/>
                <w:kern w:val="2"/>
                <w:sz w:val="21"/>
              </w:rPr>
              <w:t>彩绘</w:t>
            </w:r>
            <w:r>
              <w:rPr>
                <w:rFonts w:ascii="Cambria" w:hAnsi="Cambria" w:cs="Cambria" w:eastAsia="Cambria"/>
                <w:kern w:val="2"/>
                <w:sz w:val="21"/>
              </w:rPr>
              <w:t xml:space="preserve"> 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10"/>
                      <w:szCs w:val="24"/>
                    </w:rPr>
                    <w:t>fèn</w:t>
                  </w:r>
                </w:rt>
                <w:rubyBase>
                  <w:r>
                    <w:rPr>
                      <w:rFonts w:ascii="Cambria" w:hAnsi="Cambria" w:cs="Times New Roman"/>
                      <w:kern w:val="2"/>
                      <w:sz w:val="21"/>
                    </w:rPr>
                    <w:t>分</w:t>
                  </w:r>
                  <w:r/>
                </w:rubyBase>
              </w:ruby>
            </w:r>
            <w:r>
              <w:rPr>
                <w:rFonts w:ascii="Cambria" w:hAnsi="Cambria" w:cs="Times New Roman"/>
                <w:kern w:val="2"/>
                <w:sz w:val="21"/>
              </w:rPr>
              <w:t>外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(2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ascii="Cambria" w:hAnsi="Cambria" w:cs="Cambria"/>
              </w:rPr>
              <w:t>出示词语，观察特点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饺子</w:t>
            </w:r>
            <w:r>
              <w:rPr>
                <w:rFonts w:ascii="Cambria" w:hAnsi="Cambria" w:cs="Cambria" w:eastAsia="Cambria"/>
              </w:rPr>
              <w:t xml:space="preserve"> </w:t>
            </w:r>
            <w:r>
              <w:rPr>
                <w:rFonts w:ascii="Cambria" w:hAnsi="Cambria"/>
              </w:rPr>
              <w:t>榛子</w:t>
            </w:r>
            <w:r>
              <w:rPr>
                <w:rFonts w:ascii="Cambria" w:hAnsi="Cambria" w:cs="Cambria" w:eastAsia="Cambria"/>
              </w:rPr>
              <w:t xml:space="preserve"> </w:t>
            </w:r>
            <w:r>
              <w:rPr>
                <w:rFonts w:ascii="Cambria" w:hAnsi="Cambria"/>
              </w:rPr>
              <w:t>栗子</w:t>
            </w:r>
            <w:r>
              <w:rPr>
                <w:rFonts w:ascii="Cambria" w:hAnsi="Cambria" w:cs="Cambria" w:eastAsia="Cambria"/>
              </w:rPr>
              <w:t xml:space="preserve"> </w:t>
            </w:r>
            <w:r>
              <w:rPr>
                <w:rFonts w:ascii="Cambria" w:hAnsi="Cambria"/>
              </w:rPr>
              <w:t>风筝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4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）词语解释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腊月：农历十二月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初旬：每月的第一个十天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元宵节：农历正月十五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截然不同：</w:t>
            </w:r>
            <w:r>
              <w:rPr>
                <w:rFonts w:ascii="Cambria" w:hAnsi="Cambria" w:cs="Cambria"/>
              </w:rPr>
              <w:t>形容两件事物毫无共同之处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 w:cs="Cambria"/>
              </w:rPr>
              <w:t>万象更新：一切事物或景象都变的焕然一新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 w:cs="Cambria"/>
              </w:rPr>
              <w:t>张灯结彩：挂上彩灯、彩带等，形容场面喜庆、热闹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万不得已：表示无可奈何，不得不如此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分外：超过平常，特别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光景：境况；状况；情景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空竹：一种木制的传统健身玩具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体会“京味儿”的语言特点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5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老舍（</w:t>
            </w:r>
            <w:r>
              <w:rPr/>
              <w:t>1899-1966</w:t>
            </w:r>
            <w:r>
              <w:rPr/>
              <w:t>） 中国作家。原名舒庆春，字舍予，北京人，满族。</w:t>
            </w:r>
            <w:r>
              <w:rPr/>
              <w:t>1950</w:t>
            </w:r>
            <w:r>
              <w:rPr/>
              <w:t>年创作话剧《龙须沟》，获北京市人民政府授予的“人民艺术家”称号。著述丰富，善于刻画市民阶层的生活和心理，同时也努力表现时代前进的步伐；文笔生动、幽默，富有浓郁的地方色彩。主要作品有《离婚》《四世同堂》《骆驼祥子》等。有《老舍全集》行世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老舍是杰出的语言大师。他的语言俗白，通俗易懂，朴实无华，京味儿十足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Arial"/>
                <w:color w:val="0000FF"/>
                <w:shd w:fill="FFFFFF" w:val="clear"/>
              </w:rPr>
              <w:t>【</w:t>
            </w:r>
            <w:r>
              <w:rPr>
                <w:rFonts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/>
                <w:b/>
                <w:color w:val="0000FF"/>
                <w:shd w:fill="FFFFFF" w:val="clear"/>
              </w:rPr>
              <w:t>6</w:t>
            </w:r>
            <w:r>
              <w:rPr>
                <w:rFonts w:cs="Arial"/>
                <w:color w:val="0000FF"/>
                <w:shd w:fill="FFFFFF" w:val="clear"/>
              </w:rPr>
              <w:t>】</w:t>
            </w: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出示词语，读一读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杂拌儿</w:t>
            </w:r>
            <w:r>
              <w:rPr>
                <w:rFonts w:ascii="Cambria" w:hAnsi="Cambria" w:cs="Cambria" w:eastAsia="Cambria"/>
              </w:rPr>
              <w:t xml:space="preserve"> </w:t>
            </w:r>
            <w:r>
              <w:rPr>
                <w:rFonts w:ascii="Cambria" w:hAnsi="Cambria" w:cs="Cambria"/>
              </w:rPr>
              <w:t>零七八碎儿</w:t>
            </w:r>
            <w:r>
              <w:rPr>
                <w:rFonts w:ascii="Cambria" w:hAnsi="Cambria" w:cs="Cambria" w:eastAsia="Cambria"/>
              </w:rPr>
              <w:t xml:space="preserve"> </w:t>
            </w:r>
            <w:r>
              <w:rPr>
                <w:rFonts w:ascii="Cambria" w:hAnsi="Cambria" w:cs="Cambria"/>
              </w:rPr>
              <w:t>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</w:t>
            </w:r>
            <w:r>
              <w:rPr>
                <w:rFonts w:ascii="Cambria" w:hAnsi="Cambria"/>
              </w:rPr>
              <w:t>出示</w:t>
            </w:r>
            <w:r>
              <w:rPr>
                <w:rFonts w:ascii="Cambria" w:hAnsi="Cambria"/>
              </w:rPr>
              <w:t>句子，读一读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a.</w:t>
            </w:r>
            <w:r>
              <w:rPr>
                <w:rFonts w:ascii="Cambria" w:hAnsi="Cambria"/>
              </w:rPr>
              <w:t>孩子们准备过年，第一件事是买杂拌儿。这是用各种干果（花生、胶枣、榛子、栗子等）与蜜饯掺和成的，普通的带皮，高级的没有皮——例如普通的用带皮的榛子，高级的就用榛仁。孩子们喜欢吃这些零七八碎儿，即使没有饺子吃，也必须买杂拌儿。他们的第二件事是买爆竹，特别是男孩子们。恐怕第三件事才是买玩意儿——风筝、空竹、口琴等，和年画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b.</w:t>
            </w:r>
            <w:r>
              <w:rPr>
                <w:rFonts w:ascii="Cambria" w:hAnsi="Cambria"/>
              </w:rPr>
              <w:t>腊月和正月，在农村正是大家最闲</w:t>
            </w:r>
            <w:r>
              <w:rPr>
                <w:rFonts w:ascii="Cambria" w:hAnsi="Cambria"/>
              </w:rPr>
              <w:t>在</w:t>
            </w:r>
            <w:r>
              <w:rPr>
                <w:rFonts w:ascii="Cambria" w:hAnsi="Cambria"/>
              </w:rPr>
              <w:t>的时候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”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、初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（板书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厘</w:t>
            </w:r>
            <w:r>
              <w:rPr>
                <w:rFonts w:ascii="宋体;SimSun" w:hAnsi="宋体;SimSun" w:cs="宋体;SimSun"/>
                <w:b/>
                <w:sz w:val="24"/>
              </w:rPr>
              <w:t>清</w:t>
            </w:r>
            <w:r>
              <w:rPr>
                <w:rFonts w:ascii="宋体;SimSun" w:hAnsi="宋体;SimSun" w:cs="宋体;SimSun"/>
                <w:b/>
                <w:sz w:val="24"/>
              </w:rPr>
              <w:t>结构，分清详略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/>
              </w:rPr>
              <w:t>、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 w:cs="Arial"/>
                <w:color w:val="0000FF"/>
                <w:shd w:fill="FFFFFF" w:val="clear"/>
              </w:rPr>
              <w:t>【</w:t>
            </w:r>
            <w:r>
              <w:rPr>
                <w:rFonts w:ascii="Cambria" w:hAnsi="Cambria" w:cs="Arial"/>
                <w:b/>
                <w:color w:val="0000FF"/>
                <w:shd w:fill="FFFFFF" w:val="clear"/>
              </w:rPr>
              <w:t>出示课件</w:t>
            </w:r>
            <w:r>
              <w:rPr>
                <w:rFonts w:cs="Arial" w:ascii="Cambria" w:hAnsi="Cambria"/>
                <w:b/>
                <w:color w:val="0000FF"/>
                <w:shd w:fill="FFFFFF" w:val="clear"/>
              </w:rPr>
              <w:t>7</w:t>
            </w:r>
            <w:r>
              <w:rPr>
                <w:rFonts w:ascii="Cambria" w:hAnsi="Cambria" w:cs="Arial"/>
                <w:color w:val="0000FF"/>
                <w:shd w:fill="FFFFFF" w:val="clear"/>
              </w:rPr>
              <w:t>】</w:t>
            </w:r>
            <w:r>
              <w:rPr/>
              <w:t>2</w:t>
            </w:r>
            <w:r>
              <w:rPr/>
              <w:t>、默读课文，合作填表</w:t>
            </w:r>
          </w:p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4394"/>
            </w:tblGrid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时间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风俗习惯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腊月初九至腊月二十二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过小年，放鞭炮，吃糖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过了二十三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初六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元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看花灯，小孩放花炮，吃元宵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正月十九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28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  <w:b/>
                      <w:bCs/>
                    </w:rPr>
                    <w:t>春节结束</w:t>
                  </w:r>
                </w:p>
              </w:tc>
            </w:tr>
          </w:tbl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 w:cs="Cambria"/>
                <w:color w:val="0000FF"/>
                <w:shd w:fill="FFFFFF" w:val="clear"/>
              </w:rPr>
              <w:t>【</w:t>
            </w:r>
            <w:r>
              <w:rPr>
                <w:rFonts w:ascii="Cambria" w:hAnsi="Cambria" w:cs="Cambria"/>
                <w:b/>
                <w:color w:val="0000FF"/>
                <w:shd w:fill="FFFFFF" w:val="clear"/>
              </w:rPr>
              <w:t>出示课件</w:t>
            </w:r>
            <w:r>
              <w:rPr>
                <w:rFonts w:cs="Cambria" w:ascii="Cambria" w:hAnsi="Cambria"/>
                <w:b/>
                <w:color w:val="0000FF"/>
                <w:shd w:fill="FFFFFF" w:val="clear"/>
              </w:rPr>
              <w:t>8</w:t>
            </w:r>
            <w:r>
              <w:rPr>
                <w:rFonts w:ascii="Cambria" w:hAnsi="Cambria" w:cs="Cambria"/>
                <w:color w:val="0000FF"/>
                <w:shd w:fill="FFFFFF" w:val="clear"/>
              </w:rPr>
              <w:t>】</w:t>
            </w:r>
            <w:r>
              <w:rPr/>
              <w:t>3</w:t>
            </w:r>
            <w:r>
              <w:rPr/>
              <w:t>、汇报交流</w:t>
            </w:r>
          </w:p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4394"/>
            </w:tblGrid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时间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风俗习惯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腊月初八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熬腊八粥，泡腊八蒜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腊月初九至腊月二十二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孩子：买杂拌儿，买爆竹，买各种玩意儿。</w:t>
                  </w:r>
                </w:p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大人：预备过年的物品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腊月二十三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过小年，放鞭炮，吃糖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过了二十三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大扫除，把吃的准备充足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除夕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做年菜，穿新衣，贴对联，贴年画，灯火通宵，放鞭炮，吃团圆饭，守岁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初六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铺户开张，还可以逛庙会、逛天桥、听戏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元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看花灯，小孩放花炮，吃元宵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正月十九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ascii="Cambria" w:hAnsi="Cambria" w:cs="Cambria"/>
                    </w:rPr>
                    <w:t>春节结束</w:t>
                  </w:r>
                </w:p>
              </w:tc>
            </w:tr>
          </w:tbl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时间，用→连接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分清详略：文中哪些部分写得详细，哪些部分写得简略？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默读思考，把详写的部分做上记号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集体交流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示：作者详写的是“腊八、除夕、正月初一、元宵”四个部分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△标出，板书：详写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练习朗读：朗读详写的四个部分，注意读得正确、流利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自由练读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展示朗读：你觉得自己哪部分读得好，就读哪部分。在朗读、评价、集体练习中达到把课文读得正确流利的目的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掌握积累词语的方法，逐步养成主动积累和运用词语的习惯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从词语切入，体会老舍先生作品的“京味儿十足”。多种朗读方式，让学生感受到一幅幅浓郁的北京春节画面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的设计是教师帮助学生找到梳理结构的方法，帮助学生从整体上把握课文内容，学习作者组织材料的方法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表格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的设计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更加直观，目的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让学生自主学习探究，自己与文本对话，并能够与作者对话，让学生成为课堂真正的主人，为以后学习课文、欣赏优美的文章打下基础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五、结束语和作业布置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节课我们了解了北京春节的习俗，了解了课文的写作顺序，理解了不懂的地方，联系了难读的语句。这篇课文中有很多的生字新词，下课后请同学们认真抄写，准备在下节课听写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积累词语，夯实基础。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看拼音，写词语。</w:t>
            </w:r>
          </w:p>
          <w:p>
            <w:pPr>
              <w:pStyle w:val="Normal"/>
              <w:spacing w:before="156" w:after="156"/>
              <w:rPr>
                <w:rFonts w:ascii="Calibri" w:hAnsi="Calibri" w:eastAsia="黑体;SimHei" w:cs="Arial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</w:rPr>
              <w:t>g</w:t>
            </w:r>
            <w:r>
              <w:rPr>
                <w:rFonts w:cs="Arial" w:ascii="Calibri" w:hAnsi="Calibri"/>
                <w:color w:val="333333"/>
                <w:sz w:val="24"/>
                <w:shd w:fill="FFFFEE" w:val="clear"/>
              </w:rPr>
              <w:t>ē</w:t>
            </w:r>
            <w:r>
              <w:rPr>
                <w:rFonts w:cs="Arial" w:ascii="Calibri" w:hAnsi="Calibri"/>
                <w:color w:val="000000"/>
                <w:sz w:val="24"/>
              </w:rPr>
              <w:t>ng x</w:t>
            </w:r>
            <w:r>
              <w:rPr>
                <w:rFonts w:cs="Arial" w:ascii="Calibri" w:hAnsi="Calibri"/>
                <w:color w:val="333333"/>
                <w:sz w:val="24"/>
                <w:shd w:fill="FFFFEE" w:val="clear"/>
              </w:rPr>
              <w:t>ī</w:t>
            </w:r>
            <w:r>
              <w:rPr>
                <w:rFonts w:cs="Arial" w:ascii="Calibri" w:hAnsi="Calibri"/>
                <w:color w:val="000000"/>
                <w:sz w:val="24"/>
              </w:rPr>
              <w:t>n     bi</w:t>
            </w:r>
            <w:r>
              <w:rPr>
                <w:rFonts w:cs="Arial" w:ascii="Calibri" w:hAnsi="Calibri"/>
                <w:color w:val="333333"/>
                <w:sz w:val="24"/>
                <w:shd w:fill="FFFFEE" w:val="clear"/>
              </w:rPr>
              <w:t>ā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n pào  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là yuè 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tōng xiāo  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jiān duàn    guāng jǐng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(       ) 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</w:rPr>
              <w:t>(          )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Calibri" w:hAnsi="Calibri"/>
                <w:color w:val="000000"/>
                <w:sz w:val="24"/>
              </w:rPr>
              <w:t xml:space="preserve">rán fàng     zhǎn lǎn   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Arial" w:ascii="Calibri" w:hAnsi="Calibri"/>
                <w:color w:val="000000"/>
                <w:sz w:val="24"/>
              </w:rPr>
              <w:t>jié rán b</w:t>
            </w:r>
            <w:r>
              <w:rPr>
                <w:rFonts w:cs="Arial" w:ascii="Calibri" w:hAnsi="Calibri"/>
                <w:color w:val="333333"/>
                <w:sz w:val="24"/>
                <w:shd w:fill="FFFFEE" w:val="clear"/>
              </w:rPr>
              <w:t xml:space="preserve">ù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tóng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   </w:t>
            </w:r>
            <w:r>
              <w:rPr>
                <w:rFonts w:cs="Arial" w:ascii="Calibri" w:hAnsi="Calibri"/>
                <w:color w:val="000000"/>
                <w:sz w:val="24"/>
              </w:rPr>
              <w:t xml:space="preserve"> zhāng dēng jié cǎi 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Calibri" w:hAnsi="Calibri"/>
                <w:color w:val="000000"/>
                <w:sz w:val="24"/>
              </w:rPr>
              <w:t xml:space="preserve">(       ) 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       </w:t>
            </w:r>
            <w:r>
              <w:rPr>
                <w:rFonts w:ascii="Calibri" w:hAnsi="Calibri" w:cs="Arial"/>
                <w:color w:val="000000"/>
                <w:sz w:val="24"/>
              </w:rPr>
              <w:t>）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4"/>
              </w:rPr>
              <w:t>（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         </w:t>
            </w:r>
            <w:r>
              <w:rPr>
                <w:rFonts w:ascii="Calibri" w:hAnsi="Calibri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比一比，再组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醋（    ）       燃（      ）       饺（      ）       拌（      ）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腊（   ）        然（      ）       较（      ）       伴（      ）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宵（    ）       摊（      ）       筝（      ）       眨（      ）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销（    ）       滩（      ）       挣（      ）       泛（      ）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在括号里填上合适的动词，注意不能重复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）腊八粥    （  ）新衣    （    ）庙会   （   ）毛驴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）醋大蒜    （  ）年画    （    ）爆竹   （   ）灯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请按一定的顺序排列下面的词语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宵节   除夕   重阳节   清明节   春节   元旦   中秋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旬   年   时   月   周   日    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资源   木材资源   森林资源   生物资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更新  鞭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腊月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间断 光景 燃放 展览 截然不同 张灯结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醋（米醋）    燃（燃烧）     饺（饺子）       拌（搅拌）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腊（腊月）    然（然后）     较（比较）       伴（伙伴）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宵（元宵）    摊（摊牌）      筝（风筝）       眨（眨眼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销（销售）    滩（沙滩）      挣（挣扎）       泛（广泛）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熬）腊八粥    （穿）新衣    （逛）庙会   （骑）毛驴</w:t>
            </w:r>
          </w:p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泡）醋大蒜    （贴）年画    （燃放）爆竹   （打）灯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元旦 除夕 春节 元宵节 清明节 中秋节 重阳节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自然资源 生物资源 森林资源 木材资源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深入理解详写部分，</w:t>
            </w:r>
            <w:r>
              <w:rPr>
                <w:rFonts w:ascii="宋体;SimSun" w:hAnsi="宋体;SimSun" w:cs="宋体;SimSun"/>
                <w:sz w:val="24"/>
              </w:rPr>
              <w:t>体会</w:t>
            </w:r>
            <w:r>
              <w:rPr>
                <w:rFonts w:ascii="宋体;SimSun" w:hAnsi="宋体;SimSun" w:cs="宋体;SimSun"/>
                <w:sz w:val="24"/>
              </w:rPr>
              <w:t>详略得当</w:t>
            </w:r>
            <w:r>
              <w:rPr>
                <w:rFonts w:ascii="宋体;SimSun" w:hAnsi="宋体;SimSun" w:cs="宋体;SimSun"/>
                <w:sz w:val="24"/>
              </w:rPr>
              <w:t>的好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比文中孩子们过春节的情景，能说说自己是怎样过春节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拓展阅读文段，对比舒乙、斯妤笔下的春节与老舍笔下的春节有什么不同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3611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复习检查，导入新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听写词语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/>
              </w:rPr>
              <w:t>腊月</w:t>
            </w:r>
            <w:r>
              <w:rPr/>
              <w:t xml:space="preserve"> 展览 </w:t>
            </w:r>
            <w:r>
              <w:rPr/>
              <w:t>风筝</w:t>
            </w:r>
            <w:r>
              <w:rPr/>
              <w:t xml:space="preserve"> 空竹 口琴 </w:t>
            </w:r>
            <w:r>
              <w:rPr/>
              <w:t>更</w:t>
            </w:r>
            <w:r>
              <w:rPr/>
              <w:t xml:space="preserve">新 </w:t>
            </w:r>
            <w:r>
              <w:rPr/>
              <w:t>鞭炮</w:t>
            </w:r>
            <w:r>
              <w:rPr/>
              <w:t xml:space="preserve"> 除夕 春联 扫除 年糕 充足 店铺 开张 对联 年画 通</w:t>
            </w:r>
            <w:r>
              <w:rPr/>
              <w:t>宵</w:t>
            </w:r>
            <w:r>
              <w:rPr/>
              <w:t xml:space="preserve"> </w:t>
            </w:r>
            <w:r>
              <w:rPr/>
              <w:t>间</w:t>
            </w:r>
            <w:r>
              <w:rPr/>
              <w:t xml:space="preserve">断 除非 光景 万不得已 必定 截然不同 燃放 拜年 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 xml:space="preserve">寺院 轿车 元宵 张灯结彩 一律 彩绘 </w:t>
            </w:r>
            <w:r>
              <w:rPr/>
              <w:t>分</w:t>
            </w:r>
            <w:r>
              <w:rPr/>
              <w:t>外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回顾写作顺序和主要内容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引导：上节课填写了表格，进行了汇报交流。同桌互相说说：老舍先生是按什么顺序写的？主要写了什么？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确学习目标。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：第二课时教学目标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1"/>
              <w:ind w:hanging="0"/>
              <w:jc w:val="left"/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1"/>
              <w:ind w:firstLine="47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检查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默写和回顾写作顺序环节的设计，既是为了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与上节课做好衔接，又是让学生重温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北京春节的热闹气氛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，为学习新课做好准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748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/>
                <w:color w:val="00B050"/>
              </w:rPr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28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 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深入详写片段，感受北京春节的热闹，体会作者的表达方法。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腊八。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熬腊八粥：“这种特质的粥是祭祖祭神的，可是细一想，它倒是农业社会一种自傲的表现——这种粥是用各种米，各种豆，与各种干果（杏仁、核桃仁、瓜子、荔枝肉、桂圆肉、莲子、花生米、 葡萄干、菱角米……）熬成的。这不是粥，而是小型的农业产品展览会。”体会老舍先生语言的通俗和有趣。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泡腊八蒜：“到年底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蒜泡得色如翡翠，醋也有了些辣味，色味双美，使人忍不住要多吃几个饺子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”着重突出“色如翡翠”和“色味双美”两个词，体会老舍先生语言简练，为我们呈现出一幅鲜明的画面，这是老舍先生语言的魅力。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除夕。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1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哪些地方可以看出来“除夕真热闹”？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人们活动的角度。“家家赶做年菜”“男女老少都穿起新衣”“在外边做事的人，除非万不得已，必定赶回家来吃团圆饭”，还有“除了很小的孩子，没有什么人睡觉”，足以看出人们差不多都在庆祝除夕，自然很热闹了。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“味、色、音”的角度来体会。“到处是酒肉的香味”“红红的对联”“各色的年画”“家家灯火通宵”“鞭炮声日夜不绝”，老舍从香味，到色彩，到声音，进行了全方位描写，充分表现了除夕的“热闹”，足见老舍先生描写的细腻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正月初一。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2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男人们在午前就出动，到亲戚家、朋友家去拜年。女人们在家中接待客人。城内城外有许多寺院开放，任人游览，小贩们在庙外摆摊儿，卖茶、食品和各种玩具。北城外的大钟寺、西城外的白云观、南城的火神庙（厂甸）是最有名的。可是，开庙最初的两三天，并不十分热闹，因为人们正忙着彼此贺年，无暇顾及。到了初五初六，庙会开始风光起来。孩子们特别热心去逛，为的是到城外看看野景，可以骑毛驴，还能买到那些新年特有的玩具。白云观外的广场上有赛轿车赛马的，在老年间，据说还有赛骆驼的。这些比赛并不为争谁第一谁第二，而是在观众面前表演骡马与骑者的美好姿态和娴熟技能。”体会北京淳朴的民风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宵。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3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勾画出写灯的语句，自由朗读体会。</w:t>
            </w:r>
          </w:p>
          <w:p>
            <w:pPr>
              <w:pStyle w:val="1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出示句子：“有名的老铺都要挂出几百盏灯来：有的一律是玻璃的，有的清一色是牛角的，有的都是纱灯；有的通通彩绘《红楼梦》或《水浒传》故事，有的图案各式各样”</w:t>
            </w:r>
          </w:p>
          <w:p>
            <w:pPr>
              <w:pStyle w:val="1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引导：“一律”“清一色”“都是”“通通”，不同的词语表达相同的意思，表现了灯的种类之多。读一读，读出看灯时的开心、兴奋、激动的感受。</w:t>
            </w:r>
          </w:p>
          <w:p>
            <w:pPr>
              <w:pStyle w:val="1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老舍先生着力描写灯的数量多，种类多，目的是什么？</w:t>
            </w:r>
          </w:p>
          <w:p>
            <w:pPr>
              <w:pStyle w:val="1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为了突出元宵是“春节的又一个高潮”，元宵“的确是美好快乐的日子”。这是写元宵的总起句和总结句，作者采用的是总—分—总的段落结构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文有些部分写得详细，有些部分写得简略，这样写有什么好处？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4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ind w:hanging="0"/>
              <w:jc w:val="left"/>
              <w:rPr>
                <w:color w:val="333333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示：详略得当，让北京春节的风俗习惯给我们留下更深刻的印象。</w:t>
            </w:r>
          </w:p>
          <w:p>
            <w:pPr>
              <w:pStyle w:val="1"/>
              <w:ind w:left="-92" w:hanging="0"/>
              <w:jc w:val="left"/>
              <w:rPr/>
            </w:pPr>
            <w:r>
              <w:rPr>
                <w:b/>
                <w:kern w:val="0"/>
                <w:sz w:val="24"/>
                <w:lang w:bidi="ar"/>
              </w:rPr>
              <w:t>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自我感悟，对比升华</w:t>
            </w:r>
          </w:p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本文怎样描写孩子们过春节的呢？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5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示：买杂拌儿、买爆竹、买各种玩意、吃糖、穿新衣、逛庙会、买玩具。</w:t>
            </w:r>
          </w:p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对比感受：你是怎样过春节的？</w:t>
            </w:r>
          </w:p>
          <w:p>
            <w:pPr>
              <w:pStyle w:val="1"/>
              <w:ind w:left="-92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示例：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谚语称“二十六，割年肉。”说的是这一天主要要筹备过年要吃的肉食。</w:t>
            </w:r>
          </w:p>
          <w:p>
            <w:pPr>
              <w:pStyle w:val="1"/>
              <w:ind w:left="-92"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今天一大早我和奶奶就到集市上去采购，集市上的人非常多，各种各样的过年零食和食物琳琅满目。奶奶告诉我，从今天起家家户户都要准备过年吃的肉，有的买回去做各种肉食。</w:t>
            </w:r>
          </w:p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小结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几千年来，春节的习俗一直跟随时代的脚步在演变，但不变的是热闹、团圆、喜庆的气氛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深入了解北京春节的习俗的同时，感受北京春节的热闹氛围，体会老舍先生语言的魅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这种重复的写法，在师生反复朗读中体会，作者表情达意的效果自然显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体会详略得当的好处，积累写作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学生结合自身实际，比较课文描写的春节习俗，加深对春节习俗的印象和理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学习“阅读链接”，感受名家笔下的春节的不同</w:t>
            </w:r>
          </w:p>
          <w:p>
            <w:pPr>
              <w:pStyle w:val="1"/>
              <w:ind w:left="-92" w:hanging="0"/>
              <w:jc w:val="left"/>
              <w:rPr/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16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同学们默读课后的“阅读链接”，想想与老舍笔下的春节有什么不同，和同学交流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示：老舍写过年是按时间顺序，有详有略，给我们展示的是老北京的民风民俗的画卷。</w:t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斯妤写过年既写了家乡的习俗，又写了自己的亲人，传达的是浓浓的亲情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引导学生懂得，同样写除夕，可以有不同的写法，写出个性，写出特色。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北京的春节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腊月→ 小年→ 除夕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初一 → 正月十五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月十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时间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     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  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   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       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详写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</w:t>
            </w:r>
          </w:p>
          <w:p>
            <w:pPr>
              <w:pStyle w:val="1"/>
              <w:ind w:firstLine="12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忙乱    热闹    喜庆    团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                        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2"/>
              </w:rPr>
              <w:t>给下列句子填上恰当的关联词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今天是元宵节，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今天的北京特别热闹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）孩子们要放鞭炮，（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要过春节了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除夕之夜要守岁，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除了很小的孩子，没有人睡觉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小孩子们买各种花炮燃放，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不跑到街上去淘气，在家中照样能有声有光地玩耍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北京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是城市，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它也跟着农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ascii="宋体;SimSun" w:hAnsi="宋体;SimSun" w:cs="宋体;SimSun"/>
                <w:sz w:val="24"/>
              </w:rPr>
              <w:t>一齐过年，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）过得分外热闹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阅读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北京的春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》片段，回答问题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元宵</w:t>
            </w:r>
            <w:r>
              <w:rPr>
                <w:rFonts w:ascii="宋体;SimSun" w:hAnsi="宋体;SimSun" w:cs="宋体;SimSun"/>
                <w:sz w:val="24"/>
              </w:rPr>
              <w:t>（汤圆）</w:t>
            </w:r>
            <w:r>
              <w:rPr>
                <w:rFonts w:ascii="宋体;SimSun" w:hAnsi="宋体;SimSun" w:cs="宋体;SimSun"/>
                <w:sz w:val="24"/>
              </w:rPr>
              <w:t>上市，春节的又一个高潮到了。</w:t>
            </w:r>
            <w:r>
              <w:rPr>
                <w:rFonts w:ascii="宋体;SimSun" w:hAnsi="宋体;SimSun" w:cs="宋体;SimSun"/>
                <w:sz w:val="24"/>
              </w:rPr>
              <w:t>……元宵节</w:t>
            </w:r>
            <w:r>
              <w:rPr>
                <w:rFonts w:ascii="宋体;SimSun" w:hAnsi="宋体;SimSun" w:cs="宋体;SimSun"/>
                <w:sz w:val="24"/>
              </w:rPr>
              <w:t>处处张灯结</w:t>
            </w:r>
            <w:r>
              <w:rPr>
                <w:rFonts w:cs="宋体;SimSun" w:ascii="宋体;SimSun" w:hAnsi="宋体;SimSun"/>
                <w:sz w:val="24"/>
              </w:rPr>
              <w:t>(jiē jié)</w:t>
            </w:r>
            <w:r>
              <w:rPr>
                <w:rFonts w:ascii="宋体;SimSun" w:hAnsi="宋体;SimSun" w:cs="宋体;SimSun"/>
                <w:sz w:val="24"/>
              </w:rPr>
              <w:t>彩，整条大街像是办喜事，火</w:t>
            </w:r>
            <w:r>
              <w:rPr>
                <w:rFonts w:ascii="宋体;SimSun" w:hAnsi="宋体;SimSun" w:cs="宋体;SimSun"/>
                <w:sz w:val="24"/>
              </w:rPr>
              <w:t>炽</w:t>
            </w:r>
            <w:r>
              <w:rPr>
                <w:rFonts w:ascii="宋体;SimSun" w:hAnsi="宋体;SimSun" w:cs="宋体;SimSun"/>
                <w:sz w:val="24"/>
              </w:rPr>
              <w:t>而美丽。有名的老铺</w:t>
            </w:r>
            <w:r>
              <w:rPr>
                <w:rFonts w:cs="宋体;SimSun" w:ascii="宋体;SimSun" w:hAnsi="宋体;SimSun"/>
                <w:sz w:val="24"/>
              </w:rPr>
              <w:t>(pù pū)</w:t>
            </w:r>
            <w:r>
              <w:rPr>
                <w:rFonts w:ascii="宋体;SimSun" w:hAnsi="宋体;SimSun" w:cs="宋体;SimSun"/>
                <w:sz w:val="24"/>
              </w:rPr>
              <w:t>都要挂出几百盏灯来□有的一律是玻璃的□有的清一色是牛角的□有的都是纱灯□</w:t>
            </w:r>
            <w:r>
              <w:rPr>
                <w:rFonts w:ascii="宋体;SimSun" w:hAnsi="宋体;SimSun" w:cs="宋体;SimSun"/>
                <w:sz w:val="24"/>
              </w:rPr>
              <w:t>有的</w:t>
            </w:r>
            <w:r>
              <w:rPr>
                <w:rFonts w:ascii="宋体;SimSun" w:hAnsi="宋体;SimSun" w:cs="宋体;SimSun"/>
                <w:sz w:val="24"/>
              </w:rPr>
              <w:t xml:space="preserve">通通彩绘□红楼梦□或□水浒传 </w:t>
            </w:r>
            <w:r>
              <w:rPr>
                <w:rFonts w:cs="宋体;SimSun" w:ascii="宋体;SimSun" w:hAnsi="宋体;SimSun"/>
                <w:sz w:val="24"/>
              </w:rPr>
              <w:t>(zhuàn chuán) □</w:t>
            </w:r>
            <w:r>
              <w:rPr>
                <w:rFonts w:ascii="宋体;SimSun" w:hAnsi="宋体;SimSun" w:cs="宋体;SimSun"/>
                <w:sz w:val="24"/>
              </w:rPr>
              <w:t>故事□</w:t>
            </w:r>
            <w:r>
              <w:rPr>
                <w:rFonts w:ascii="宋体;SimSun" w:hAnsi="宋体;SimSun" w:cs="宋体;SimSun"/>
                <w:sz w:val="24"/>
              </w:rPr>
              <w:t>有的图案各式各样</w:t>
            </w:r>
            <w:r>
              <w:rPr>
                <w:rFonts w:ascii="宋体;SimSun" w:hAnsi="宋体;SimSun" w:cs="宋体;SimSun"/>
                <w:sz w:val="24"/>
              </w:rPr>
              <w:t>□这在当年，也是一种广告。灯一悬起，任何人都可以进到铺中参观。晚上灯中点上烛，观者就更多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给文中字选择正确的读音并</w:t>
            </w:r>
            <w:r>
              <w:rPr>
                <w:rFonts w:ascii="宋体;SimSun" w:hAnsi="宋体;SimSun" w:cs="宋体;SimSun"/>
                <w:sz w:val="24"/>
              </w:rPr>
              <w:t>画</w:t>
            </w:r>
            <w:r>
              <w:rPr>
                <w:rFonts w:ascii="宋体;SimSun" w:hAnsi="宋体;SimSun" w:cs="宋体;SimSun"/>
                <w:sz w:val="24"/>
              </w:rPr>
              <w:t>“√”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照样子再写几个词语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式各样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BAC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找出文中表示“全部、都”意思的词语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给文中缺少标点的地方补上合适的标点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“</w:t>
            </w:r>
            <w:r>
              <w:rPr>
                <w:rFonts w:ascii="宋体;SimSun" w:hAnsi="宋体;SimSun" w:cs="宋体;SimSun"/>
                <w:sz w:val="24"/>
              </w:rPr>
              <w:t>元宵上市，春节的又一个高潮到了”请你联系上下文，想想春节的三次高潮分别是什么？为什么说元宵是“又一个高潮”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作者在这段话中着力描写灯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多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多，为的是突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before="0" w:after="0"/>
              <w:ind w:left="8880" w:hanging="8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因为 所以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之所以 是因为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因为 所以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即使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虽然 可是 而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>jié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pù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zhuàn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半遮半掩 绘声绘色 载歌载舞 糊里糊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：，，；《 》 《 》 ，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春节的三次高潮分别是：除夕、初一、十五；因为家家户户吃元宵，处处张灯结彩，非常热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种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“元宵是春节的又一个高潮”</w:t>
            </w:r>
            <w:r>
              <w:rPr>
                <w:rFonts w:cs="宋体;SimSun" w:ascii="宋体;SimSun" w:hAnsi="宋体;SimSun"/>
                <w:sz w:val="24"/>
              </w:rPr>
              <w:t>,“</w:t>
            </w:r>
            <w:r>
              <w:rPr>
                <w:rFonts w:ascii="宋体;SimSun" w:hAnsi="宋体;SimSun" w:cs="宋体;SimSun"/>
                <w:sz w:val="24"/>
              </w:rPr>
              <w:t>元宵的确是美好快乐的日子”</w:t>
            </w:r>
          </w:p>
        </w:tc>
      </w:tr>
      <w:tr>
        <w:trPr>
          <w:trHeight w:val="709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春节，是我国民间最隆重、最热闹的一个古老传统节日。不同的地区、不同的民族过春节都有着自己独具特色的风俗习惯。《北京的春节》是六年级下册第一单元的一篇讲读课文。作者老舍先生，用他那如椽的大笔、“俗白”的风格、京味儿的语言，描绘了一幅幅北京春节的民风民俗画卷，展示了中国节日习俗的温馨和美好，表达了自己对传统文化的认同和喜爱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　　有机会可以研究老舍的《北京的春节》，并且可以和老师们探讨怎样能更好地教学本课。在设计本课时，我首先要定位自己教学本课的教学目标。课文很长，但是文章每一节都很精妙，越品越有味道，因此不知如何取舍，最后还是决定将本课分为两课时来完成，而我要教学的为第二课时，引导学生体会人们准备过年的忙碌、喜悦。在本课的教学中，我以“谈年”的方式，主要运用交流、体会的方法，通过对文本的学习及联系自己的过年感受，体会出人们盼望新年，准备过年的忙碌，喜悦的心情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及我们中国传统新年在每一个中国人心中的特有地位。整节课，我努力地调动学生对新年的美好回忆，利用了一些图片及喜洋洋的乐曲给学生创设情境。学生在教师创设的情境下，很快地进入角色，沉浸在了喜庆的气氛中。在本节课中，我充分地让学生联系自己的生活体会老北京人是如何过年的，使之与文本产生共鸣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　　针对本课的教学实际，结合老师们的评课，感觉教学中还是留下了一些遗憾。纵观《北京的春节》这堂课，感觉教师的引导过多，课文的每个方面都想要学生掌握到，重点句子、表达方法、语言特色等等，不舍得撇开，结果却适得其反。一堂课下来，重点没突出，难点更不能突破。可见，教师在教学的时候更要抓住文章的详略，运用多而有效的方法，让自己的教学过程实而有效。此外，在感悟老舍淳朴、风趣、通俗的语言程度不够。老舍先生的语言是很有风格的，对作者语言的体会应该结合具体的语句和语境来感悟，本课的感悟程度还不够，不能达到学生积累语言的目的。如果教学中能放手让学生自主探究，结合自己的生活实际畅谈过年的感受，课堂气氛可能比较热烈、浓厚。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u w:val="thick" w:color="00B050"/>
        </w:rPr>
        <w:t>【教材分析】</w:t>
      </w:r>
      <w:r>
        <w:rPr>
          <w:rFonts w:ascii="宋体;SimSun" w:hAnsi="宋体;SimSun" w:cs="宋体;SimSun"/>
          <w:color w:val="000000"/>
          <w:sz w:val="24"/>
          <w:u w:val="thick" w:color="00B050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篇文章以时间为经线，以人们的活动为纬线结构全文。作者先介绍北京的春节从腊月初旬就开始了：人们熬腊八粥、泡腊八蒜、购买年货、过小年……做好过春节的充分准备。紧接着，详细描述过春节的三次高潮：除夕夜家家灯火通宵，鞭炮声日夜不绝，吃团圆饭、守岁；初一男人们外出拜年，女人们在家接待客人，小孩逛庙会；十五观花灯、放鞭炮、吃元宵。最后写正月十九春节结束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  <w:u w:val="thick" w:color="00B050"/>
        </w:rPr>
        <w:t>【作者介绍】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sz w:val="24"/>
        </w:rPr>
        <w:t>　　老舍（</w:t>
      </w:r>
      <w:r>
        <w:rPr>
          <w:rFonts w:cs="宋体;SimSun" w:ascii="宋体;SimSun" w:hAnsi="宋体;SimSun"/>
          <w:sz w:val="24"/>
        </w:rPr>
        <w:t>189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966</w:t>
      </w:r>
      <w:r>
        <w:rPr>
          <w:rFonts w:ascii="宋体;SimSun" w:hAnsi="宋体;SimSun" w:cs="宋体;SimSun"/>
          <w:sz w:val="24"/>
        </w:rPr>
        <w:t>） 中国作家。原名舒庆春，字舍予，北京人，满族。</w:t>
      </w:r>
      <w:r>
        <w:rPr>
          <w:rFonts w:cs="宋体;SimSun" w:ascii="宋体;SimSun" w:hAnsi="宋体;SimSun"/>
          <w:sz w:val="24"/>
        </w:rPr>
        <w:t>1950</w:t>
      </w:r>
      <w:r>
        <w:rPr>
          <w:rFonts w:ascii="宋体;SimSun" w:hAnsi="宋体;SimSun" w:cs="宋体;SimSun"/>
          <w:sz w:val="24"/>
        </w:rPr>
        <w:t xml:space="preserve">年创作话剧《龙须沟》，获北京市人民政府授予的“人民艺术家”称号。著述丰富，善于刻画市民阶层的生活和心理，同时也努力表现时代前进的步伐；文笔生动、幽默，富有浓郁的地方色彩。主要作品有《离婚》《四世同堂》《骆驼祥子》等。有《老舍全集》行世。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thick" w:color="00B050"/>
        </w:rPr>
      </w:pPr>
      <w:r>
        <w:rPr>
          <w:rFonts w:ascii="宋体;SimSun" w:hAnsi="宋体;SimSun" w:cs="宋体;SimSun"/>
          <w:color w:val="000000"/>
          <w:sz w:val="24"/>
          <w:u w:val="thick" w:color="00B050"/>
        </w:rPr>
        <w:t>【与课文相关的其他资料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春节童谣：</w:t>
      </w:r>
    </w:p>
    <w:p>
      <w:pPr>
        <w:pStyle w:val="Normal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孩儿小孩儿你别馋，过了腊八就是年；</w:t>
      </w:r>
    </w:p>
    <w:p>
      <w:pPr>
        <w:pStyle w:val="Normal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腊八粥，喝几天，哩哩啦啦二十三；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二十三，糖瓜粘；二十四，扫房子；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十五，磨豆腐；二十六，去买肉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二十七，宰只鸡；二十八，把面发；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十九，蒸馒头；三十晚上熬一宿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初一、初二满街走。</w:t>
      </w:r>
    </w:p>
    <w:p>
      <w:pPr>
        <w:pStyle w:val="Style17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基础积累大巩固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联系整句话的意思，解释画线词语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到年底，蒜泡得色如翡翠，醋也有了些辣味，</w:t>
      </w:r>
      <w:r>
        <w:rPr>
          <w:rFonts w:ascii="宋体;SimSun" w:hAnsi="宋体;SimSun" w:cs="宋体;SimSun"/>
          <w:sz w:val="24"/>
          <w:u w:val="single"/>
        </w:rPr>
        <w:t>色味双美</w:t>
      </w:r>
      <w:r>
        <w:rPr>
          <w:rFonts w:ascii="宋体;SimSun" w:hAnsi="宋体;SimSun" w:cs="宋体;SimSun"/>
          <w:sz w:val="24"/>
        </w:rPr>
        <w:t>，使人忍不住要多吃几个饺子。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色味双美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这些比赛并不为争谁第一谁第二，而是在观众面前表演马、骆驼与骑者的美好姿态与</w:t>
      </w:r>
      <w:r>
        <w:rPr>
          <w:rFonts w:ascii="宋体;SimSun" w:hAnsi="宋体;SimSun" w:cs="宋体;SimSun"/>
          <w:sz w:val="24"/>
          <w:u w:val="single"/>
        </w:rPr>
        <w:t>娴熟</w:t>
      </w:r>
      <w:r>
        <w:rPr>
          <w:rFonts w:ascii="宋体;SimSun" w:hAnsi="宋体;SimSun" w:cs="宋体;SimSun"/>
          <w:sz w:val="24"/>
        </w:rPr>
        <w:t>技能。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娴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阅读能力大提升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重点段落品析。</w:t>
      </w:r>
    </w:p>
    <w:p>
      <w:pPr>
        <w:pStyle w:val="Style17"/>
        <w:ind w:firstLine="480"/>
        <w:rPr/>
      </w:pPr>
      <w:r>
        <w:rPr>
          <w:rFonts w:ascii="宋体;SimSun" w:hAnsi="宋体;SimSun" w:cs="宋体;SimSun"/>
          <w:sz w:val="24"/>
        </w:rPr>
        <w:t>（一）按照北京的老规矩，春节差不多在腊月的初旬就开始了。“腊七腊八，冻死寒鸦”，这是一年里最冷的时候。……在腊八这天，家家都熬腊八粥。……这种粥是用各种米，各种豆，与各种干果（杏仁、核桃仁、瓜子、荔枝肉、桂圆肉、莲子、花生米、葡萄干、菱角米）熬成的。这不是粥，而是小型的农业产品展览会。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腊八这天还要泡腊八蒜。把蒜瓣放到高醋里，封起来，为过年吃饺子用。到年底，蒜泡得色如翡翠，醋也有了些辣味，色味双美，使人忍不住要多吃几个饺子。在北京，过年时，家家吃饺子。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Style17"/>
        <w:ind w:firstLine="480"/>
        <w:rPr/>
      </w:pPr>
      <w:r>
        <w:rPr>
          <w:rFonts w:ascii="宋体;SimSun" w:hAnsi="宋体;SimSun" w:cs="宋体;SimSun"/>
          <w:sz w:val="24"/>
        </w:rPr>
        <w:t>孩子们准备过年，第一件事就是买杂拌儿。这是用各种干果（花生、胶枣、榛子、栗子等）与蜜饯掺和成的……孩子们喜欢吃这些零七八碎儿，即使没有饺子吃，也必须买杂拌儿。他们的第二件事是买爆竹，特别是男孩子们。恐怕第三件事才是买玩意儿——风筝、空竹、口琴等，和年画。</w:t>
      </w:r>
    </w:p>
    <w:p>
      <w:pPr>
        <w:pStyle w:val="Style17"/>
        <w:ind w:firstLine="480"/>
        <w:rPr/>
      </w:pPr>
      <w:r>
        <w:rPr>
          <w:rFonts w:ascii="宋体;SimSun" w:hAnsi="宋体;SimSun" w:cs="宋体;SimSun"/>
          <w:sz w:val="24"/>
        </w:rPr>
        <w:t>孩子们忙乱，大人们也紧张。他们必须预备过年吃的喝的用的一切，也必须赶快给孩子做新鞋新衣，好在新年时显出万象更新的气象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个片段主要写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 xml:space="preserve">。         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在片段中找出一个谚语是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这个谚语说明了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为什么说“这不是粥，而是小型的农业产品展览会”呢？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腊八这天，还要泡腊八蒜，腊八蒜的做法是这样的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5.“</w:t>
      </w:r>
      <w:r>
        <w:rPr>
          <w:rFonts w:ascii="宋体;SimSun" w:hAnsi="宋体;SimSun" w:cs="宋体;SimSun"/>
          <w:sz w:val="24"/>
        </w:rPr>
        <w:t>色味双美”的意思是颜色和味道都很好。说明腊八蒜色味双美的句子是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孩子们准备过年，有哪几件事是喜欢做的呢？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7.“</w:t>
      </w:r>
      <w:r>
        <w:rPr>
          <w:rFonts w:ascii="宋体;SimSun" w:hAnsi="宋体;SimSun" w:cs="宋体;SimSun"/>
          <w:sz w:val="24"/>
        </w:rPr>
        <w:t>零七八碎儿”在文中具体指什么？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找出一个过渡句。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哪句话说明了“大人们也紧张”？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文段的写作顺序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ind w:firstLine="480"/>
        <w:rPr/>
      </w:pPr>
      <w:r>
        <w:rPr>
          <w:rFonts w:ascii="宋体;SimSun" w:hAnsi="宋体;SimSun" w:cs="宋体;SimSun"/>
          <w:sz w:val="24"/>
        </w:rPr>
        <w:t xml:space="preserve">（二）除夕真热闹。家家赶做年菜，到处是酒肉的香味。男女老少都穿起新衣，门外贴好红红的对联，屋里贴好各色的年画，哪一家都灯火通宵，不许间断，鞭炮声日夜不绝。在外边做事的人，除非万不得已，必定赶回家来，吃团圆饭，祭祖。这一夜，除了很小的孩子，没有什么人睡觉，都要守岁。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初一的光景与除夕截然不同：除夕，街上挤满了人；初一，铺户都上着板子，门前堆着昨夜燃放的爆竹纸皮，全城都在休息。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男人们在午前就出动，到亲戚家、朋友家去拜年。女人们在家中接待客人。城内城外有许多寺院开放，任人游览，小贩们在庙外摆摊儿，卖茶、食品和各种玩具。……到了初五初六，庙会开始风光起来。孩子们特别热心去逛，为的是到城外看看野景，可以骑毛驴，还能买到那些新年特有的玩具。白云观外的广场上有赛轿车赛马的，在老年间，据说还有赛骆驼的。</w:t>
      </w:r>
      <w:r>
        <w:rPr>
          <w:rFonts w:ascii="宋体;SimSun" w:hAnsi="宋体;SimSun" w:cs="宋体;SimSun"/>
          <w:sz w:val="24"/>
          <w:u w:val="single"/>
        </w:rPr>
        <w:t>这些比赛并不争谁第一谁第二，而是在观众面前表演骡马与骑者的美好姿态和娴熟技能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多数铺户在初六开张，又放鞭炮，从黎明到清早，全城鞭炮声不绝。虽然开了张，可是除了卖吃食与其他重要日用品的铺子，大家并不很忙，铺中的伙计们还可以轮流着去逛庙会、逛天桥和听戏。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片段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自然段的主要内容是什么？摘录文中的句子。</w:t>
      </w:r>
    </w:p>
    <w:p>
      <w:pPr>
        <w:pStyle w:val="Style17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中画线的句子勾画的画面反映了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的民族心理特征和文化传统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除夕真热闹，主要的活动有：做（      ）、穿（      ）、贴（      ）和（       ）、放（        ）、吃（        ），还要（         ）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文中说“元旦的光景与除夕截然不同”，表现在哪里？找出相关语句，写下来：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5.“</w:t>
      </w:r>
      <w:r>
        <w:rPr>
          <w:rFonts w:ascii="宋体;SimSun" w:hAnsi="宋体;SimSun" w:cs="宋体;SimSun"/>
          <w:sz w:val="24"/>
        </w:rPr>
        <w:t>光景”这个词在文中指（        ）；“截然不同”的意思是（             ）。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写了哪些人？他们进行什么活动？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选择这些人物来进行描写，说明了什么？ 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这里写了除夕和正月初一的热闹光景，是属于（详写   略写），这种写作手法在文章中的运用有什么作用？</w:t>
      </w:r>
    </w:p>
    <w:p>
      <w:pPr>
        <w:pStyle w:val="Style17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文段中对除夕、正月初一习俗的描写，突出了北京春节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的特点。      </w:t>
      </w:r>
    </w:p>
    <w:p>
      <w:pPr>
        <w:pStyle w:val="Style1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思维创新大拓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三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小练笔。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年就是贴对子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红红火火的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把祝福和吉祥带回家。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年就是吃饺子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白白胖胖的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把温馨和团圆带回家。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年就是放鞭炮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花花绿绿的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把喜庆和欢乐带回家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</w:rPr>
        <w:t>过年就是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ind w:firstLine="372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的，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把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带回家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 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样子和味道都很好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老练或灵活，形容对某种事物或工作很熟练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腊八到二十三之前人们的活动，有哪些风俗习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腊七腊八，冻死寒鸦  这是一年中最寒冷的时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比喻，形象生动地说明腊八粥里的品种众多，内容很丰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把蒜瓣放进醋里，封起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蒜泡得色如翡翠，而醋也有了些辣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买杂拌儿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买爆竹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买各种玩意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用花生、胶枣、榛子、栗子等干果与蜜饯搀合成的杂拌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孩子们忙乱，大人们也紧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他们必须预备过年吃的喝的用的一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时间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除夕真热闹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淳朴善良、崇尚劳动、热爱生活、追求美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做（年菜）、穿（新衣）、贴（对联）和（年画）、放（鞭炮）、吃（团圆饭），还要（守岁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铺户都上着板子，门前堆着昨夜燃放的爆竹纸皮，全城都在休息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初一的情景   两种事物毫无共同之处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男人们拜年，女人们待客，小贩们摆摊，孩子们逛庙会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7. </w:t>
      </w:r>
      <w:r>
        <w:rPr>
          <w:rFonts w:ascii="宋体;SimSun" w:hAnsi="宋体;SimSun" w:cs="宋体;SimSun"/>
          <w:color w:val="000000"/>
          <w:sz w:val="24"/>
        </w:rPr>
        <w:t>初一的时候，每个人都没闲着，轻松自在地各做各的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</w:rPr>
        <w:t xml:space="preserve">详写  </w:t>
      </w:r>
      <w:r>
        <w:rPr>
          <w:rFonts w:ascii="Wingdings" w:hAnsi="Wingdings" w:cs="Wingdings" w:eastAsia="Wingdings"/>
          <w:color w:val="000000"/>
          <w:sz w:val="24"/>
        </w:rPr>
        <w:t></w:t>
      </w:r>
      <w:r>
        <w:rPr>
          <w:rFonts w:ascii="宋体;SimSun" w:hAnsi="宋体;SimSun" w:cs="宋体;SimSun"/>
          <w:color w:val="000000"/>
          <w:sz w:val="24"/>
        </w:rPr>
        <w:t>让读者全面了解北京春节的习俗；</w:t>
      </w:r>
      <w:r>
        <w:rPr>
          <w:rFonts w:ascii="Wingdings" w:hAnsi="Wingdings" w:cs="Wingdings" w:eastAsia="Wingdings"/>
          <w:color w:val="000000"/>
          <w:sz w:val="24"/>
        </w:rPr>
        <w:t></w:t>
      </w:r>
      <w:r>
        <w:rPr>
          <w:rFonts w:ascii="宋体;SimSun" w:hAnsi="宋体;SimSun" w:cs="宋体;SimSun"/>
          <w:color w:val="000000"/>
          <w:sz w:val="24"/>
        </w:rPr>
        <w:t>突出了北京春节的隆重和热闹，表达了作者对传统文化的喜爱之情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9. </w:t>
      </w:r>
      <w:r>
        <w:rPr>
          <w:rFonts w:ascii="宋体;SimSun" w:hAnsi="宋体;SimSun" w:cs="宋体;SimSun"/>
          <w:color w:val="000000"/>
          <w:sz w:val="24"/>
        </w:rPr>
        <w:t>热闹、隆重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走亲戚  高高兴兴  浓浓的亲情</w:t>
      </w:r>
      <w:r>
        <w:rPr>
          <w:rFonts w:ascii="宋体;SimSun" w:hAnsi="宋体;SimSun" w:cs="宋体;SimSun"/>
          <w:b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ave">
    <w:name w:val="wav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19:00Z</dcterms:created>
  <dc:creator>Administrator</dc:creator>
  <dc:description/>
  <cp:keywords/>
  <dc:language>en-US</dc:language>
  <cp:lastModifiedBy>Microsoft</cp:lastModifiedBy>
  <cp:lastPrinted>2019-04-24T20:19:00Z</cp:lastPrinted>
  <dcterms:modified xsi:type="dcterms:W3CDTF">2019-12-29T01:51:00Z</dcterms:modified>
  <cp:revision>31</cp:revision>
  <dc:subject/>
  <dc:title/>
</cp:coreProperties>
</file>