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创新教案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《北京的春节》教学设计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教学目标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学会本课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个生字，正确读写和理解由生字组成的词语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感情地朗读课文。了解老北京春节的风俗习惯，感受春节的热闹、喜庆气氛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学习课文有顺序、详略得当的写法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教学重点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解老北京风俗习惯，感受传统年文化的独特魅力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教学难点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品味老舍的语言风格，学习有顺序、详略得当的写作方法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课时安排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课时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教学准备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童谣的课件；歌曲《恭喜》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教学过程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一课时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、谈话导入，共话春节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“丹凤呈祥龙献瑞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红桃贺岁杏迎春”，在期盼中、在喜庆中，春节向我们走来。这是我们中国人最隆重、最传统的节日，相信大家再熟悉不过了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交流自己搜集到的关于春节的资料：</w:t>
      </w:r>
    </w:p>
    <w:p>
      <w:pPr>
        <w:pStyle w:val="Normal"/>
        <w:widowControl/>
        <w:shd w:fill="FFFFFF" w:val="clear"/>
        <w:spacing w:before="280" w:after="280"/>
        <w:ind w:firstLine="42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春节的来历：春节是我国重要的传统节日。春节，是农历正月初一，又叫阴历年，俗称“过年”。它是农历一年的岁首，即正月初一，传统意义上的春节是指从腊月初八的腊祭或腊月二十三的祭灶，一直到正月十五，其中以除夕和正月初一为高潮。这是我国民间最隆重、最热闹的一个传统节日。春节的历史很悠久，它起源于殷商时期岁尾年头的祭神祭祖活动。按照我国农历，正月初一古称元日、元辰、元正、元朔、元旦等，俗称年初一，到了民国时期，改用公历，公历的一月一日称为元旦，把农历的一月一日叫春节。在此期间人们要举行各种庆祝活动，大多以祭祀神佛、祭奠祖先、除旧布新、迎禧接福、祈求丰年为主要内容，如贴春联、贴年画、贴“福”字、剪窗花、蒸年糕、包饺子、燃爆竹、除夕守夜、拜年等。活动形式丰富多彩，带有浓郁的民族特色。春节，在中国人的心目中，融入了无限的留恋、回味和憧憬。中国的春节，是最具文化内涵和传统魅力的节日，也是最有凝聚力的一个节日。</w:t>
      </w:r>
    </w:p>
    <w:p>
      <w:pPr>
        <w:pStyle w:val="Normal"/>
        <w:widowControl/>
        <w:shd w:fill="FFFFFF" w:val="clear"/>
        <w:spacing w:before="280" w:after="280"/>
        <w:ind w:firstLine="42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春节的习俗：祭灶、扫尘、贴春联、守岁、闹元宵等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③关于春节的传说：年的传说、岁的故事等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假如请你来写春节，你打算写些什么？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的确，春节到了，意味着春天将要来临，万象复苏、草木更新，新一轮播种和收获季节又要开始。人们刚刚度过冰天雪地、草木凋零的漫漫寒冬，早就盼望着春暖花开的日子，当新春到来之际，自然要充满喜悦，载歌载舞地迎接这个节日。春节是个欢乐祥和的节日，也是亲人团聚的日子，离家在外的孩子在过春节时都要回家欢聚。古都北京，过起春节来更是京味儿十足。今天，就让我们随着作家老舍共同去感受北京的春节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二、放手初读，整体感知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自由轻声读课文，读准字音，读通句子，注意在不理解的地方做上记号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检查课文自学情况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①同桌互查读文情况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②出示本课需会写的生词集体认读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③对这些生字你有没有想提醒大家的地方？引导学生从生字的音、形、义三方面需注意的地方做相互交流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默读课文，思考：按照老规矩，北京人是怎么过春节，给你印象最深的是什么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选自己印象最深的或喜欢的段落读给大家听。其余同学一边听一边想，作者写了哪些人们的活动？你可以用笔画下来，用你喜欢的符号标出来。（培养学生边听边想，读书动笔的习惯。）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快速浏览课文，思考围绕春节的热闹，作者都写了哪些重要日子？按顺序说一说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教师根据学生的回答相机概括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腊月→小年→除夕→初一→正月十五→正月十九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春节像一场大戏，在腊八粥的浓香中悄悄地拉开了序幕，请同学们速读浏览，按照年前、过年、结束的顺序找出相应的段落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三、细读鉴赏，感受春节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（一）默读全文，思考课文为我们具体展示了北京春节哪些热闹、浓烈的画面，你最喜欢其中的哪几幅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（二）小组研读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出示研读提示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选择自己喜欢的段落反复读一读，画出最能表现春节年味的句子，把你的感受写在旁边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内朗读自己喜欢的段落，交流自己的感受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小组交流的情况，自己再读相关段落，补充完善自己的阅读感受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　　　　　　　　　　　　　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二课时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（三）全班交流，教师相机指导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体会年前的忙碌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①交流节前的年味主要表现在哪？重点交流节前都有哪些重要的日子，在这些日子里人们的主要活动、讲究及人们的心态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②指名朗读自己喜欢的段落，读后谈谈自己的感受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③引导学生找出文中关键的词语，读中体会人们忙碌中洋溢着的喜悦和希望：你是从哪些具体的词句中体会到的。</w:t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引导学生抓住学生反馈的词语进行有感情的朗读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⑤联系生活实际，说说你在过春节的这段时间都干些什么呢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体会过节的热闹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①交流过节时重点写了哪几个日子？过节最大的特点是什么？（热闹）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②同是热闹，但闹中各有不同，默读思考：除夕、初一、正月十五这三个日子各自的特点是什么？抓住文中关键词句反复读一读，想一想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③交流各自的体会，教师相机引导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除夕：喜庆、团圆；初一：悠闲、快乐；十五：红火、美丽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④再读一读，讨论、交流：这些感受你们是从哪些语句体会到的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⑤交流反馈“除夕”一段，师相机指导朗读，进一步体会喜庆、团圆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抓关键词“赶、到处、都穿起、贴上”感受除夕的喜庆、热烈；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抓“除非，必定”体会春节在人们心目中的位置，感受团圆的氛围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⑥阅读“阅读链接”中的第二篇短文，比较：同是写除夕，作者在写法上有什么不同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生自由交流，教师及时梳理：老舍笔下的除夕为我们展现的是全景图，抓住除夕人们主要的活动简单勾勒，语言简洁明快；而“阅读链接”短文二由回忆外婆入手，重点写了一家人怎么过除夕的情景，其中细致描写了准备过程和围炉情景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⑦交流反馈“初一”一段，师相机指导朗读，进一步体会初一的悠闲、快乐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重点指导朗读“逛庙会”时人们的表现来体会悠闲与快乐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⑧交流反馈“十五”一段，师相机指导朗读，进一步体会十五的红火、美丽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找出文中描写花灯的句子，指导感情朗读，体会排比句的作用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引导想象：还会有哪些花灯呢？除了灯，还有什么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出示老舍的原文，创设情境：“除夕是热闹的，可是没有月光；元宵节呢，恰好是明月当空。元旦是体面的，家家门前贴着鲜红的春联，人们穿着新衣裳，可是它还不够美。元宵节，处处悬灯结彩，整条的大街像是办喜事，火炽而美丽”，有感情地朗读体会十五的红火、美丽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⑨总结：从腊八到正月十九，将近一个月的时间，却被作家仅仅用了一千多字就呈现在读者的眼前，作者正是抓住每个节日最突出的特点，用极其凝练的语言为我们勾勒出了一幅幅热闹喜庆、欢乐祥和的春节画卷。让我们再次走进文本，去用心体会作者的表达方法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四、比较阅读，领悟写法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先默读课文，独立思考，再小组讨论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①课文哪些部分写得详细，哪些部分写得简略，这样写有什么好处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②再读腊八一段，思考：腊八的活动很多，为什么单写腊八粥、腊八蒜，这样写有什么好处？这种抓主要特点描写的方法文中还有很多，你能再举一例吗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自主阅读“阅读链接”中的第一篇短文，比较：同是写过年，在写法上有什么不同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假如此时再请你写春节，你打算怎样写？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引导学生借鉴学到的写法谈，如：选材要详略得当，描写节日要抓最主要的特点，可以加入自己的感受夹叙夹议等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五、布置作业，课外拓展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以“春节”为主题，办一期手抄报。内容如下：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春节印象：自己修改或写一篇关于春节的习作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春节花絮：从搜集到的关于春节的传说、习俗中选择编写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精彩再现：摘抄自己认为描写好的关于春节的诗词佳句或优美片段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春节建议：春节怎么过，提出自己的想法和建议。</w: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节日集锦：除了春节，我国的传统节日还有哪些，把你调查的结果记录下来。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08:00Z</dcterms:created>
  <dc:creator>Administrator</dc:creator>
  <dc:description/>
  <cp:keywords/>
  <dc:language>en-US</dc:language>
  <cp:lastModifiedBy>zhangye</cp:lastModifiedBy>
  <dcterms:modified xsi:type="dcterms:W3CDTF">2019-11-27T02:36:00Z</dcterms:modified>
  <cp:revision>8</cp:revision>
  <dc:subject/>
  <dc:title/>
</cp:coreProperties>
</file>