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16"/>
        <w:gridCol w:w="3960"/>
        <w:gridCol w:w="396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插入标题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b/>
              </w:rPr>
              <w:instrText xml:space="preserve"> AUTOTEXT bulle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rPr/>
              <w:t>插入列表项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b/>
              </w:rPr>
              <w:instrText xml:space="preserve"> AUTOTEXT bulle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rPr/>
              <w:t>插入列表项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b/>
              </w:rPr>
              <w:instrText xml:space="preserve"> AUTOTEXT bulle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rPr/>
              <w:t>插入列表项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b/>
              </w:rPr>
              <w:instrText xml:space="preserve"> AUTOTEXT bulle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rPr/>
              <w:t>插入列表项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b/>
              </w:rPr>
              <w:instrText xml:space="preserve"> AUTOTEXT bulle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rPr/>
              <w:t>插入列表项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b/>
              </w:rPr>
              <w:instrText xml:space="preserve"> AUTOTEXT bulle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rPr/>
              <w:t>插入列表项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AUTOTEXT line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1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2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3</w:t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000000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eastAsia="黑体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ITE">
    <w:name w:val="CITE"/>
    <w:basedOn w:val="Style8"/>
    <w:qFormat/>
    <w:rPr>
      <w:i/>
    </w:rPr>
  </w:style>
  <w:style w:type="character" w:styleId="CODE">
    <w:name w:val="CODE"/>
    <w:basedOn w:val="Style8"/>
    <w:qFormat/>
    <w:rPr>
      <w:rFonts w:ascii="Courier New" w:hAnsi="Courier New" w:cs="Courier New"/>
      <w:sz w:val="20"/>
    </w:rPr>
  </w:style>
  <w:style w:type="character" w:styleId="Comment">
    <w:name w:val="Comment"/>
    <w:basedOn w:val="Style8"/>
    <w:qFormat/>
    <w:rPr>
      <w:vanish/>
    </w:rPr>
  </w:style>
  <w:style w:type="character" w:styleId="Definition">
    <w:name w:val="Definition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Keyboard">
    <w:name w:val="Keyboard"/>
    <w:basedOn w:val="Style8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Typewriter">
    <w:name w:val="Typewriter"/>
    <w:basedOn w:val="Style8"/>
    <w:qFormat/>
    <w:rPr>
      <w:rFonts w:ascii="Courier New" w:hAnsi="Courier New" w:cs="Courier New"/>
      <w:sz w:val="20"/>
    </w:rPr>
  </w:style>
  <w:style w:type="character" w:styleId="HTMLMarkup">
    <w:name w:val="HTML Markup"/>
    <w:basedOn w:val="Style8"/>
    <w:qFormat/>
    <w:rPr>
      <w:vanish/>
      <w:color w:val="FF0000"/>
    </w:rPr>
  </w:style>
  <w:style w:type="character" w:styleId="Variable">
    <w:name w:val="Variable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5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0:53:00Z</dcterms:created>
  <dc:creator>Microsoft Corporation</dc:creator>
  <dc:description/>
  <dc:language>en-US</dc:language>
  <cp:lastModifiedBy>Microsoft Corporation</cp:lastModifiedBy>
  <dcterms:modified xsi:type="dcterms:W3CDTF">1997-03-04T0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/25/97</vt:lpwstr>
  </property>
  <property fmtid="{D5CDD505-2E9C-101B-9397-08002B2CF9AE}" pid="3" name="DocumentEncoding">
    <vt:lpwstr>gb_2312-80</vt:lpwstr>
  </property>
  <property fmtid="{D5CDD505-2E9C-101B-9397-08002B2CF9AE}" pid="4" name="HTML">
    <vt:bool>1</vt:bool>
  </property>
  <property fmtid="{D5CDD505-2E9C-101B-9397-08002B2CF9AE}" pid="5" name="Title">
    <vt:lpwstr>3-column.doc</vt:lpwstr>
  </property>
  <property fmtid="{D5CDD505-2E9C-101B-9397-08002B2CF9AE}" pid="6" name="Version">
    <vt:lpwstr>8.0.3813</vt:lpwstr>
  </property>
</Properties>
</file>