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0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                 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93"/>
        <w:gridCol w:w="2848"/>
        <w:gridCol w:w="726"/>
        <w:gridCol w:w="1761"/>
        <w:gridCol w:w="760"/>
        <w:gridCol w:w="226"/>
        <w:gridCol w:w="2183"/>
      </w:tblGrid>
      <w:tr>
        <w:trPr>
          <w:trHeight w:val="61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题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十六年前的回忆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讲读课文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授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时间</w:t>
            </w:r>
          </w:p>
        </w:tc>
        <w:tc>
          <w:tcPr>
            <w:tcW w:w="2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bidi="ar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/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主学习字词，会写“稚、避”等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个生字。正确、流利、有感情地朗读课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学生掌握按时间顺序表达的写法。　　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学生细读文本，抓住描写李大钊的语言、动作和外貌的句子，从言行体会他对亲人的爱，对革命事业的忠贞。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4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领悟课文前后照应、首尾连贯的表达方法。并说说这样写的好处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重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自主学习字词，会写“阀、避”等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个生字。正确、流利、有感情地朗读课文。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 学生掌握按时间顺序表达的写法。　　</w:t>
            </w:r>
          </w:p>
          <w:p>
            <w:pPr>
              <w:pStyle w:val="Style19"/>
              <w:widowControl/>
              <w:spacing w:lineRule="exact" w:line="440" w:before="0" w:after="0"/>
              <w:jc w:val="both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学生细读文本，抓住描写李大钊的语言、动作和外貌的句子，从言行体会他对亲人的爱，对革命事业的忠贞。</w:t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难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点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领悟课文前后照应、首尾连贯的表达方法。并说说这样写的好处。</w:t>
            </w:r>
          </w:p>
        </w:tc>
      </w:tr>
      <w:tr>
        <w:trPr>
          <w:trHeight w:val="582" w:hRule="atLeast"/>
        </w:trPr>
        <w:tc>
          <w:tcPr>
            <w:tcW w:w="949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一课时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自主学习字词，会写“稚、避”等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个生字。正确、流利、有感情地朗读课文。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初步理解课文内容， 学生掌握按时间顺序表达的写法。　　</w:t>
            </w:r>
          </w:p>
          <w:p>
            <w:pPr>
              <w:pStyle w:val="Style19"/>
              <w:widowControl/>
              <w:spacing w:lineRule="exact" w:line="440" w:before="0" w:after="0"/>
              <w:jc w:val="both"/>
              <w:rPr>
                <w:rFonts w:ascii="宋体;SimSun" w:hAnsi="宋体;SimSun" w:eastAsia="华文仿宋" w:cs="宋体;SimSu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宋体;SimSun" w:ascii="宋体;SimSun" w:hAnsi="宋体;SimSu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50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70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B050"/>
              </w:rPr>
            </w:pPr>
            <w:r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</w:rPr>
              <w:t>一、介绍背景，导入新课。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师：毛主席在“咏梅”词中，赞颂了梅花顽强不屈的斗争精神。梅花的品格在无数革命者身上得到具体体现。李大钊同志就是其中一个，为了革命，他不谓艰险，面对敌人，他大义凛然，表现了革命者无所畏惧的崇高品德，李大钊是中国共产党的创始人之一。新文化运动和“五四”爱国运动的直接组织者和领导者。对中国早期马克思主义的传播起过重要作用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师：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本课是革命先驱李大钊烈士的女儿李星华在</w:t>
            </w: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>1943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年写的，这年正值李大钊同志遇难１６周年──李大钊烈士牺牲于</w:t>
            </w: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>1927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年，所以文章题目叫《十六年前的回忆》。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8"/>
                <w:szCs w:val="28"/>
              </w:rPr>
              <w:t>板书课题。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李大钊的女儿李星华同志，在父亲遇难十六周年所写的回忆录中，把我们带到那腥风血雨的年代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Style w:val="StrongEmphasis"/>
                <w:rFonts w:cs="宋体;SimSun" w:ascii="宋体;SimSun" w:hAnsi="宋体;SimSun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Style w:val="StrongEmphasis"/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借用毛诗赞颂顽强不屈的精神，从而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引出文中主角李大钊同志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  <w:shd w:fill="FFFFFF" w:val="clear"/>
              </w:rPr>
              <w:t>二、初读课文，整体感知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朗读课文：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由朗读课文，把课文读得正确流利。遇到不理解的词语，通过看注释、查词典等方式弄懂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词语学习：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⑴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交流自己已懂的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⑵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认读生字新词。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埋头 含糊 军阀 避免 局势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僻静 魔鬼 苦刑 严峻 残暴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匪徒 拘留 法庭 安定 占据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会意 执行 过度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）理解词语。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含糊：不明确；不清晰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军阀：指拥有武装部队，割据一方，自成派系的人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局势：泛指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[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政治、军事等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] 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一个时期内的发展情况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轻易：本课指十分容易随随便便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恐怖：惊慌、害怕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一拥而入：形容很多人同时闯进门来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严峻：严肃而厉害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会意：领会别人没有明确表达的意思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　　绞刑：死刑的一种，用绳子勒死。 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　　沉着：冷静，镇静，从容，不慌不忙的样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  <w:shd w:fill="FFFFFF" w:val="clear"/>
              </w:rPr>
              <w:t>默读课文，理清结构。</w:t>
            </w:r>
          </w:p>
          <w:p>
            <w:pPr>
              <w:pStyle w:val="Normal"/>
              <w:spacing w:lineRule="exact" w:line="440"/>
              <w:jc w:val="left"/>
              <w:rPr>
                <w:rStyle w:val="Style15"/>
              </w:rPr>
            </w:pP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7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标注自然段。（共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个自然段）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思考：作者回忆的是一件什么事情？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  <w:shd w:fill="FFFFFF" w:val="clear"/>
              </w:rPr>
              <w:t>作者重点回忆了父亲李大钊被害的事情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请同学们结合题目，看注释，读第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，说说自己知道了什么？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“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被害日”指什么？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8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8"/>
                <w:szCs w:val="28"/>
                <w:shd w:fill="FFFFFF" w:val="clear"/>
              </w:rPr>
              <w:t>（板书：永远忘不了父亲被难日）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FF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4.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9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默读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并思考：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作者回忆了十六年前的哪些事情？分别是哪些自然段写到的？可以小组讨论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小组通过交流讨论，理清写作顺序和课文结构，融入重点片段的朗读感悟。建议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分为四个部分：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⑴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第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7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：写父亲被捕前的一些事情（被捕前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⑵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第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8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7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：写父亲被捕的经过（被捕时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⑶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第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8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9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：写我们和父亲最后一次见面的情景（法庭上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⑷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第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0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3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然段：写父亲被害后，一家人非常悲痛（被害后）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  <w:shd w:fill="FFFFFF" w:val="clear"/>
              </w:rPr>
              <w:t>四、小组合作，交流感悟。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组内初步交流自学成果，互相补充，如仍有解决不了的问题，可作上记号，待合作探究时解决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华文仿宋" w:cs="宋体;SimSun"/>
                <w:b/>
                <w:b/>
                <w:bCs/>
                <w:color w:val="00B050"/>
                <w:kern w:val="0"/>
                <w:sz w:val="24"/>
                <w:szCs w:val="28"/>
                <w:lang w:bidi="ar"/>
              </w:rPr>
            </w:pPr>
            <w:r>
              <w:rPr>
                <w:rFonts w:eastAsia="华文仿宋" w:cs="宋体;SimSun" w:ascii="宋体;SimSun" w:hAnsi="宋体;SimSun"/>
                <w:b/>
                <w:bCs/>
                <w:color w:val="00B050"/>
                <w:kern w:val="0"/>
                <w:sz w:val="24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/>
              <w:jc w:val="left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color w:val="00B05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sz w:val="24"/>
              </w:rPr>
              <w:t>小组合作学习，整体感知课文，理清写作顺序和课文结构。</w:t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（  ）分钟</w:t>
            </w:r>
          </w:p>
        </w:tc>
        <w:tc>
          <w:tcPr>
            <w:tcW w:w="60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</w:rPr>
              <w:t>五、课堂总结，</w:t>
            </w: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  <w:shd w:fill="FFFFFF" w:val="clear"/>
              </w:rPr>
              <w:t>布置作业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、课堂总结：作者是在父亲逝世十六周年时写的，通过回忆父亲被捕前、被捕时、在法庭上以及父亲遇难后的沉痛心情，表达了作者对父亲的怀念。我们把这样的表达方法称作倒叙。你还想起了我们以前学过哪些文章，也采取了这样的表达方法呢？课后收集一下。</w:t>
            </w:r>
            <w:r>
              <w:rPr>
                <w:rFonts w:ascii="华文仿宋" w:hAnsi="华文仿宋" w:cs="华文仿宋" w:eastAsia="华文仿宋"/>
                <w:b/>
                <w:bCs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kern w:val="0"/>
                <w:sz w:val="28"/>
                <w:szCs w:val="28"/>
                <w:lang w:bidi="ar"/>
              </w:rPr>
              <w:t>、布置作业：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自学生字、抄写文中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有感情地朗读课文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华文仿宋" w:cs="宋体;SimSun"/>
                <w:b/>
                <w:b/>
                <w:bCs/>
                <w:color w:val="00B050"/>
                <w:kern w:val="0"/>
                <w:sz w:val="24"/>
                <w:szCs w:val="28"/>
                <w:lang w:bidi="ar"/>
              </w:rPr>
            </w:pPr>
            <w:r>
              <w:rPr>
                <w:rFonts w:eastAsia="华文仿宋" w:cs="宋体;SimSun" w:ascii="宋体;SimSun" w:hAnsi="宋体;SimSun"/>
                <w:b/>
                <w:bCs/>
                <w:color w:val="00B050"/>
                <w:kern w:val="0"/>
                <w:sz w:val="24"/>
                <w:szCs w:val="28"/>
                <w:lang w:bidi="ar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B050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thick" w:color="00B05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我能看拼音写汉字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pì jìng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　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yú lè </w:t>
            </w:r>
            <w:r>
              <w:rPr>
                <w:rFonts w:ascii="宋体;SimSun" w:hAnsi="宋体;SimSun" w:cs="宋体;SimSun"/>
                <w:b/>
                <w:sz w:val="24"/>
              </w:rPr>
              <w:t>　　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kǒng bù 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mó guǐ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　    </w:t>
            </w:r>
            <w:r>
              <w:rPr>
                <w:rFonts w:cs="宋体;SimSun" w:ascii="宋体;SimSun" w:hAnsi="宋体;SimSun"/>
                <w:b/>
                <w:sz w:val="24"/>
              </w:rPr>
              <w:t>fěi tú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 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    </w:t>
            </w:r>
            <w:r>
              <w:rPr>
                <w:rFonts w:cs="宋体;SimSun" w:ascii="宋体;SimSun" w:hAnsi="宋体;SimSun"/>
                <w:b/>
                <w:sz w:val="24"/>
              </w:rPr>
              <w:t>(     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shū jí </w:t>
            </w:r>
            <w:r>
              <w:rPr>
                <w:rFonts w:ascii="宋体;SimSun" w:hAnsi="宋体;SimSun" w:cs="宋体;SimSun"/>
                <w:b/>
                <w:sz w:val="24"/>
              </w:rPr>
              <w:t>　 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chōu tì </w:t>
            </w:r>
            <w:r>
              <w:rPr>
                <w:rFonts w:ascii="宋体;SimSun" w:hAnsi="宋体;SimSun" w:cs="宋体;SimSun"/>
                <w:b/>
                <w:sz w:val="24"/>
              </w:rPr>
              <w:t>　 　</w:t>
            </w:r>
            <w:r>
              <w:rPr>
                <w:rFonts w:cs="宋体;SimSun" w:ascii="宋体;SimSun" w:hAnsi="宋体;SimSun"/>
                <w:b/>
                <w:sz w:val="24"/>
              </w:rPr>
              <w:t>jù liè       mián páo        jú shì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　　 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　　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　　 </w:t>
            </w:r>
            <w:r>
              <w:rPr>
                <w:rFonts w:cs="宋体;SimSun" w:ascii="宋体;SimSun" w:hAnsi="宋体;SimSun"/>
                <w:b/>
                <w:sz w:val="24"/>
              </w:rPr>
              <w:t>)    (      )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　　    </w:t>
            </w:r>
            <w:r>
              <w:rPr>
                <w:rFonts w:cs="宋体;SimSun" w:ascii="宋体;SimSun" w:hAnsi="宋体;SimSun"/>
                <w:b/>
                <w:sz w:val="24"/>
              </w:rPr>
              <w:t>(     )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我能比一比再组词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刑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娱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绞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形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误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狡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峻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详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)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藉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竣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　祥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)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从下列词语中找出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对近义词，分别填入括号里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残暴  含糊   安宁  可惜   占据  坚决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糊  残酷   坚定   安定  惋惜  占领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    )--(    )    (    )--(     )    (      )--(      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    )--(    )    (    )--(     )    (      )--(      )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【答案】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一、僻静　娱乐　恐怖　 魔鬼　 匪徒 书籍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抽屉　剧烈　棉袍　局势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二、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刑法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娱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娱乐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绞索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形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形状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误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错误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狡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狡猾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籍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书籍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峻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严峻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详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详细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藉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慰藉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竣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竣工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祥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慈祥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残暴  残酷；含糊  模糊 ；安宁  安定 ；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可惜   惋惜；  占据   占领；  坚决 坚定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28" w:type="dxa"/>
          <w:left w:w="142" w:type="dxa"/>
          <w:bottom w:w="28" w:type="dxa"/>
          <w:right w:w="57" w:type="dxa"/>
        </w:tblCellMar>
      </w:tblPr>
      <w:tblGrid>
        <w:gridCol w:w="1276"/>
        <w:gridCol w:w="5670"/>
        <w:gridCol w:w="2552"/>
      </w:tblGrid>
      <w:tr>
        <w:trPr>
          <w:trHeight w:val="613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第二课时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目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学生细读文本，抓住描写李大钊的语言、动作和外貌的句子，从言行体会他对亲人的爱，对革命事业的忠贞。 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  <w:shd w:fill="FFFFFF" w:val="clear"/>
              </w:rPr>
              <w:t>、领悟课文前后照应、首尾连贯的表达方法。并说说这样写的好处。</w:t>
            </w:r>
          </w:p>
        </w:tc>
      </w:tr>
      <w:tr>
        <w:trPr>
          <w:trHeight w:val="91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</w:t>
            </w: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具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准备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8"/>
                <w:szCs w:val="28"/>
                <w:lang w:bidi="ar"/>
              </w:rPr>
              <w:t> 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课件</w:t>
            </w:r>
          </w:p>
        </w:tc>
      </w:tr>
      <w:tr>
        <w:trPr>
          <w:trHeight w:val="544" w:hRule="atLeast"/>
        </w:trPr>
        <w:tc>
          <w:tcPr>
            <w:tcW w:w="6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设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92D050"/>
                <w:kern w:val="0"/>
                <w:sz w:val="24"/>
                <w:lang w:bidi="ar"/>
              </w:rPr>
              <w:t>设计意图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</w:rPr>
              <w:t>一、复习导入，深入学习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同学们，通过上节课的学习，我们知道了这篇课文采用倒叙的方式描写了哪些内容呢？那这节课，我们继续来学习课文，更深入地了解李大钊同志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Style w:val="StrongEmphasis"/>
                <w:rFonts w:eastAsia="华文仿宋" w:cs="华文仿宋" w:ascii="华文仿宋" w:hAnsi="华文仿宋"/>
                <w:bCs/>
                <w:color w:val="00B05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B050"/>
                <w:sz w:val="28"/>
                <w:szCs w:val="28"/>
              </w:rPr>
              <w:t>回顾倒叙的描写方法，巩固知识。</w:t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 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color w:val="0070C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</w:rPr>
              <w:t>体会忠贞，学习品质。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 xml:space="preserve">  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、分析被捕前和被捕时的句子，把你印象最深的地方勾画出来，把你的体会标注在旁边。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10-16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8"/>
                <w:szCs w:val="28"/>
                <w:shd w:fill="FFFFFF" w:val="clear"/>
              </w:rPr>
              <w:t>（板书：被捕前：局势严峻  忠于革命  被捕时：不慌不忙）</w:t>
            </w:r>
          </w:p>
          <w:p>
            <w:pPr>
              <w:pStyle w:val="1"/>
              <w:spacing w:lineRule="exact" w:line="440"/>
              <w:ind w:firstLine="280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17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默读课文第三部分，并思考：李大钊同志是个怎样的人？从哪个句子、词语能看出来？请画出相关句子，并在旁边写出你的体会。</w:t>
            </w:r>
          </w:p>
          <w:p>
            <w:pPr>
              <w:pStyle w:val="1"/>
              <w:spacing w:lineRule="exact" w:line="440"/>
              <w:ind w:firstLine="28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自主读书并思考问题，并在小组内交流。</w:t>
            </w:r>
          </w:p>
          <w:p>
            <w:pPr>
              <w:pStyle w:val="1"/>
              <w:spacing w:lineRule="exact" w:line="440"/>
              <w:ind w:firstLine="28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汇报交流，随机品读。</w:t>
            </w:r>
          </w:p>
          <w:p>
            <w:pPr>
              <w:pStyle w:val="1"/>
              <w:spacing w:lineRule="exact" w:line="440"/>
              <w:ind w:firstLine="561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18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“父亲仍旧穿着他那件灰布旧棉袍，可是没戴眼镜。我看到了他那乱蓬蓬的长头发下面的平静而慈祥的脸。”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引导学生体会从这句话可以看出父亲虽受敌人的折磨，但依旧沉着、慈祥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出示练习：“没戴眼镜”“乱蓬蓬的长头发”。这句话抓住了人物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的外貌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描写，说明了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对李大钊施了重刑，“平静”说明李大钊经历残酷的折磨后依旧坚强，“慈祥”充分体现了李大钊对亲人的爱。</w:t>
            </w:r>
          </w:p>
          <w:p>
            <w:pPr>
              <w:pStyle w:val="1"/>
              <w:spacing w:lineRule="exact" w:line="440"/>
              <w:ind w:firstLine="561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19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“父亲瞅了瞅我们，没有说一句话。他的神情非常安定，非常沉着。他的心被一种伟大的力量占据着。这个力量就是他平日对我们讲的──他对于革命事业的信心。”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出示练习：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）从“瞅了瞅”这个词语可以体会到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李大钊同志不但在敌人的严刑拷打下毫不动摇，而且也不因亲人的喊声、哭声而忧伤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）“非常安定，非常沉着”这是抓住了人物的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描写，这可以看出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李大钊同志在极端危险和困难的情况下能够坦然自若，对革命的事业充满了必胜的信心。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8"/>
                <w:szCs w:val="28"/>
              </w:rPr>
              <w:t>（板书：被捕后：平静慈祥坚贞不屈）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</w:rPr>
              <w:t>三、体会沉痛，触动心弦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过渡：鲁迅先生有这么一句话“横眉冷对千夫指，俯首甘为孺子牛”，这也是李大钊先生的写照。请大家轻声读课文第四部分，并思考一下这一部分讲了什么内容？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20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学生自主读课文，思考问题并画出相关句子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汇报交流，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8"/>
                <w:szCs w:val="28"/>
              </w:rPr>
              <w:t>（板书：记住父亲被害的日子）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并引导学生理解课文最后三个自然段与开头的关系。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21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、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22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出示练习：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我知道课文最后三个自然段与开头的关系是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，这样写的好处是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sz w:val="28"/>
                <w:szCs w:val="28"/>
              </w:rPr>
              <w:t>（板书：前后照应  首尾连贯）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文章除了开头和结尾做到了首尾呼应，在文中还有很多这样前后照应的句子，请用波浪线画出来。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23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）弄清什么叫“前后照应”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）试找出与下面句子相照应的句子，说说有什么好处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①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927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日，我永远忘不了那一天。</w:t>
            </w:r>
          </w:p>
          <w:p>
            <w:pPr>
              <w:pStyle w:val="1"/>
              <w:spacing w:lineRule="exact" w:line="440"/>
              <w:ind w:firstLine="561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②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母亲醒过来了，她低声问我：“昨天是几号？记住，昨天是你爹被害的日子。”低声对母亲说：“妈，昨天是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日。”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③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我蹲在旁边，看他把书和有字的纸片投到火炉里去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④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后来听母亲说，军阀张作霖要派人来检查。为了避免党组织被破坏，父亲只好把一些书籍和文件烧掉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⑤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工友阎振三一早上街买东西，直到夜里还不见回来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⑥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在军警中间，我发现了前几天被捕的工友阎振三。</w:t>
            </w:r>
          </w:p>
          <w:p>
            <w:pPr>
              <w:pStyle w:val="1"/>
              <w:spacing w:lineRule="exact" w:line="440"/>
              <w:ind w:firstLine="561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【出示课件</w:t>
            </w:r>
            <w:r>
              <w:rPr>
                <w:rFonts w:eastAsia="华文仿宋" w:cs="华文仿宋" w:ascii="华文仿宋" w:hAnsi="华文仿宋"/>
                <w:b/>
                <w:color w:val="0070C0"/>
                <w:sz w:val="28"/>
                <w:szCs w:val="28"/>
              </w:rPr>
              <w:t>24</w:t>
            </w:r>
            <w:r>
              <w:rPr>
                <w:rFonts w:ascii="华文仿宋" w:hAnsi="华文仿宋" w:cs="华文仿宋" w:eastAsia="华文仿宋"/>
                <w:b/>
                <w:color w:val="0070C0"/>
                <w:sz w:val="28"/>
                <w:szCs w:val="28"/>
              </w:rPr>
              <w:t>】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小结：这些句子前后照应，使人读了会对事情的来龙去脉了解得更加清楚，印象和感受也会更深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知识小擂台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①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在文中找出下面词语的近义词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慈爱（   ）镇定（   ）占领（   ）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②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课文最后三个自然段与开头的关系是（），这样写的好处是（）。</w:t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③“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他的心被一种伟大的力量占据着。”中的“伟大的力量”是指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1"/>
              <w:spacing w:lineRule="exact" w:line="440"/>
              <w:ind w:firstLine="561"/>
              <w:jc w:val="left"/>
              <w:rPr/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④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学了《十六年前的回忆》，我认识了一位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_________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的李大钊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  <w:t>训练学生抓住关键词理解句子，</w:t>
            </w:r>
            <w:r>
              <w:rPr>
                <w:rFonts w:ascii="华文仿宋" w:hAnsi="华文仿宋" w:cs="华文仿宋" w:eastAsia="华文仿宋"/>
                <w:b/>
                <w:bCs/>
                <w:color w:val="FF0000"/>
                <w:kern w:val="0"/>
                <w:sz w:val="28"/>
                <w:szCs w:val="28"/>
                <w:lang w:bidi="ar"/>
              </w:rPr>
              <w:t>从而更好</w:t>
            </w:r>
            <w:r>
              <w:rPr>
                <w:rFonts w:ascii="华文仿宋" w:hAnsi="华文仿宋" w:cs="华文仿宋" w:eastAsia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  <w:t>地感悟人物品格。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kern w:val="0"/>
                <w:sz w:val="28"/>
                <w:szCs w:val="28"/>
                <w:lang w:bidi="ar"/>
              </w:rPr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49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B050"/>
                <w:sz w:val="28"/>
                <w:szCs w:val="28"/>
              </w:rPr>
              <w:t>学生在具体实践中弄清楚“前后照应”，并分析这样写的好处，引导将这样的方法放进自己的日常习作中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178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课堂小结及拓展延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（  ）分钟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FF"/>
                <w:sz w:val="28"/>
                <w:szCs w:val="28"/>
              </w:rPr>
              <w:t>五、总结课文，拓展延伸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通过这节课的学习，你收获到了什么？除了李大钊，你还了解哪位革命先烈的英雄事迹呢？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教师小结：通过这篇课文的学习，我们认识了一个对亲人充满慈爱，对革命事业无限忠诚，对敌人顽强斗争、坚贞不屈的李大钊。让我们继往开来，把和平之花呵护得更好吧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布置作业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收集有关李大钊的故事或者他写的文章。</w:t>
            </w:r>
          </w:p>
          <w:p>
            <w:pPr>
              <w:pStyle w:val="1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92D05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．有感情地朗读全文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92D05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92D05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b/>
                <w:b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板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内容</w:t>
            </w:r>
          </w:p>
        </w:tc>
        <w:tc>
          <w:tcPr>
            <w:tcW w:w="8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40"/>
              <w:ind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2242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  <w:t>11.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十六年前的回忆</w:t>
            </w:r>
          </w:p>
          <w:p>
            <w:pPr>
              <w:pStyle w:val="1"/>
              <w:spacing w:lineRule="exact" w:line="440"/>
              <w:ind w:firstLine="1682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永远忘不了父亲被难日</w:t>
            </w:r>
          </w:p>
          <w:p>
            <w:pPr>
              <w:pStyle w:val="1"/>
              <w:spacing w:lineRule="exact" w:line="440"/>
              <w:ind w:firstLine="561"/>
              <w:jc w:val="left"/>
              <w:rPr/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前后照应      被捕前：局势严峻 忠于革命</w:t>
            </w:r>
          </w:p>
          <w:p>
            <w:pPr>
              <w:pStyle w:val="1"/>
              <w:spacing w:lineRule="exact" w:line="440"/>
              <w:ind w:firstLine="2523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被捕时：不慌不忙</w:t>
            </w:r>
          </w:p>
          <w:p>
            <w:pPr>
              <w:pStyle w:val="1"/>
              <w:spacing w:lineRule="exact" w:line="440"/>
              <w:ind w:firstLine="2523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spacing w:lineRule="exact" w:line="440"/>
              <w:ind w:firstLine="561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>首尾连贯      被捕后：平静慈祥坚贞不屈</w:t>
            </w:r>
          </w:p>
          <w:p>
            <w:pPr>
              <w:pStyle w:val="1"/>
              <w:spacing w:lineRule="exact" w:line="440"/>
              <w:ind w:firstLine="2523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sz w:val="28"/>
                <w:szCs w:val="28"/>
              </w:rPr>
              <w:t xml:space="preserve">记住父亲被害的日子                  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thick" w:color="00B050"/>
              </w:rPr>
              <w:t>课堂作业新设计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我能说说画线词语意思，再理解句子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 “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没有什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不要怕。星儿，跟我到外面看看去。”父亲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不慌不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地向外走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__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他们仔细地把父亲全身搜了一遍。父亲保持着他那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惯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的严峻态度，没有向他们讲任何道理。因为他明白，对他们是没有道理可讲的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我能读句子，从课文中找出和它相照应的语句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我奇怪地问他：“爹，为什么烧掉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?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怪可惜的。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工友阎振三一早上街买东西，直到夜里还不见回来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__________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我低声对母亲说：“妈，昨天是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。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____________________________________________________________________________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【答案】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答：“不慌不忙”看出李大钊在敌人面前处变不惊镇定勇敢。“没有什么”联系上文，父亲整理并烧书籍文件，已经不可能有什么秘密会落入敌人手中，说明李大钊对局势早有估计，早已做好充分准备。从这段话中看出李大钊在危险关头依然沉着镇静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答：这段描写了敌人的野蛮无礼，和李大钊处变不惊，保持着惯有的严峻对比着写的。表现了李大钊临危不惧、爱憎分明的品质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了避免党组织被破坏，父亲只好把一些书籍和文件烧掉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军警中间，我发现了前几天被捕的工友闫振三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192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我永远忘不了那一天。</w:t>
            </w:r>
          </w:p>
        </w:tc>
      </w:tr>
      <w:tr>
        <w:trPr>
          <w:trHeight w:val="709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kern w:val="0"/>
                <w:sz w:val="24"/>
                <w:lang w:bidi="ar"/>
              </w:rPr>
              <w:t>教学反思</w:t>
            </w:r>
          </w:p>
        </w:tc>
      </w:tr>
      <w:tr>
        <w:trPr>
          <w:trHeight w:val="1092" w:hRule="atLeast"/>
        </w:trPr>
        <w:tc>
          <w:tcPr>
            <w:tcW w:w="94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 </w:t>
            </w:r>
            <w:r>
              <w:rPr>
                <w:rFonts w:ascii="宋体;SimSun" w:hAnsi="宋体;SimSun" w:cs="宋体;SimSun"/>
                <w:sz w:val="24"/>
              </w:rPr>
              <w:t>《十六年前的回忆》这篇文章是一篇回忆录，是李大钊的女儿李星华于</w:t>
            </w:r>
            <w:r>
              <w:rPr>
                <w:rFonts w:cs="宋体;SimSun" w:ascii="宋体;SimSun" w:hAnsi="宋体;SimSun"/>
                <w:sz w:val="24"/>
              </w:rPr>
              <w:t>1943</w:t>
            </w:r>
            <w:r>
              <w:rPr>
                <w:rFonts w:ascii="宋体;SimSun" w:hAnsi="宋体;SimSun" w:cs="宋体;SimSun"/>
                <w:sz w:val="24"/>
              </w:rPr>
              <w:t>年写的，是对学生进行革命传统教育的好教材。为了突出重点，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突破难点，教学时我努力做到以下几点：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一、做到长文短教。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由于课文篇幅较长，内容较多，学生在理解上肯定会有一定的难度。备课前我也去查阅了有关长篇课文的教学方法，可以采取“直奔中心”法，即从整体入手，通过整体感悟，让学生直接触及中心正题，抓住重点段落进行研读，放弃逐字逐句的讲解。于是在本课的教学过程中，我从以下两个方面入手：第一方面，从整体上理清文章的脉络，概括出李大钊是怎样的人，并以此为线索，抓重点词句探究；第二方面，抓住文章表现的情感，以朗读为主，在读中体会李大钊的品质，从而感受语言文字的生动，优美。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二、走进李大钊的内心，实现与文本对话。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当我读完这一篇课文的时候，我也被李大钊对革命事业充满必胜信心，在敌人面前坚强不屈，用自己的言行影响亲人的高尚情操深深感动。我想这是每一位阅读了这篇课文之后的读者都会共鸣的想法。那么如何让学生也能够体会到这些呢？这成为了我备课时的一个难点和重点。我想只有通过对文章中重点字词的体会，作者的细节描写等，让学生展开合理的想象，才能走进李大钊的内心世界，于是在教学中抓住“局势越来越严峻，父亲的工作也越来越紧张。他的朋友劝他离开北京，母亲也几次劝他。父亲坚决地对母亲说∶‘不是常对你说吗？我是不能轻易离开北京的。你要知道现在是什么时候，这里的工作多么重要。我哪能离开呢？’”“父亲瞅了瞅我们，没有说一句话。他的神情非常安定，非常沉着。他的心被一种伟大的力量占据着。这个力量就是他平日对我们讲的—他对于革命事业的信心。”“父亲立刻就会意了，接着说∶‘她是我最大的孩子。我的妻子是个乡下人。我的孩子年纪都还小，她们什么也不懂。一切都跟她们没有关系。’父亲说完了这段话，又望了望我们。”等句段引领学生体会李大钊的高尚品质。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三、训练学生的口语表达能力。</w:t>
            </w:r>
            <w:r>
              <w:rPr>
                <w:rFonts w:cs="宋体;SimSun" w:ascii="宋体;SimSun" w:hAnsi="宋体;SimSun"/>
                <w:sz w:val="24"/>
              </w:rPr>
              <w:br/>
              <w:t>  </w:t>
            </w:r>
            <w:r>
              <w:rPr>
                <w:rFonts w:ascii="宋体;SimSun" w:hAnsi="宋体;SimSun" w:cs="宋体;SimSun"/>
                <w:sz w:val="24"/>
              </w:rPr>
              <w:t>通过阅读我们不难发现，其实这篇文章还有很多的空白点需要学生去思考，比如“父亲在敌人面前态度严峻，猜测父亲当时心里是怎么想的？”“父亲说完了这段话，又望了望我们。想一想父亲心里在想什么呢？”等等，这些都是文本的空白点。于是课堂上我引导学生们开始思考。这些口语表达的设计，即让学生走进了李大钊的内心，体会到他当时的情感，又进行了口语表达能力的训练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备课素材</w:t>
      </w:r>
    </w:p>
    <w:p>
      <w:pPr>
        <w:pStyle w:val="Style19"/>
        <w:widowControl/>
        <w:shd w:fill="FFFFFF" w:val="clear"/>
        <w:spacing w:lineRule="atLeast" w:line="360" w:before="0" w:after="225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szCs w:val="21"/>
          <w:shd w:fill="FFFFFF" w:val="clear"/>
        </w:rPr>
        <w:t>李大钊简介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　　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李大钊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(188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～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7)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中国共产党的创始人之一。字守常。河北省乐亭县人。父母早亡，跟随祖父长大。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13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，他东渡日本留学。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18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，李大钊在北京大学担任图书馆主任。他把北大图书馆变成了传播新文化、研究马克思主义的阵地。这一年，年青的毛泽东和李大钊结识了。他们在北大红楼，建立了革命的友谊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他在俄国十月社会主义革命后，编辑《新青年》，传播马克思列宁主义，积极领导了五四运动。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，他同邓中夏一起，在北京大学里秘密发起、组织了马克思学说研究会。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，李大钊领导建立了北京共产主义小组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中国共产党成立以后，任中共北方区党委书记，后兼任中国劳动组合书记部北方分部书记。在中国共产党第一次至第四次全国代表大会上均当选为中央委员。他帮助孙中山确立“联俄、联共、扶助农工”三大政策，在改组国民党和促成第一次国共合作中起了积极作用。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代表中共赴莫斯科参加共产国际第五次代表大会。他领导了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8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日北京人民反帝反军阀的群众示威运动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他在艰苦复杂的环境中，团结广大群众，同敌人展开英勇的斗争。他成了军阀、反动派的眼中钉。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7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日反动军阀张作霖，在帝国主义分子的支持下，下令逮捕了李大钊同志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李大钊同志在狱中受尽了种种残酷的刑罚，他的全部指甲都被凶狠残暴的敌人拔掉了。但是，他始终没说一句有损于党的荣誉、有损于革命利益的话，没泄露党的任何机密，表现了共产党员对党的无限忠诚和崇高的革命气节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杀害李大钊，中国反动派第一次使用了从帝国主义国家买来的绞架。李大钊昂首走上绞架，发表了最后的演讲，他说：“我们已经培养了许多同志，如同红花的种子，撒遍各地。我们深信，共产主义在世界、在中国，必然要得到光荣的胜利。”敌人丧心病狂地折磨李大钊、绞刑竟用了四十分钟之久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李大钊同志为了解救苦难的中国人民，为了崇高的共产主义理想，英勇奋斗了一生。最后献出了他的宝贵生命。他牺牲时，年仅三十八岁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!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szCs w:val="21"/>
          <w:shd w:fill="FFFFFF" w:val="clear"/>
        </w:rPr>
        <w:t>军阀张作霖简介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张作霖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(1875—1928)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北洋军阀奉系首领。奉天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今辽宁省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海城人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1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起任奉天督军，投靠日本帝国主义，长期统治东北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直皖战争中与直系联合，战胜皖系，把持北洋军阀政府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，率兵进关，攻占河北、察哈尔、山东等省，残酷镇压革命运动，使当时北方的革命运动受到很大破坏。</w:t>
      </w:r>
    </w:p>
    <w:p>
      <w:pPr>
        <w:pStyle w:val="Style19"/>
        <w:widowControl/>
        <w:shd w:fill="FFFFFF" w:val="clear"/>
        <w:spacing w:before="0" w:after="22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　　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28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，因与日本帝国主义发生矛盾，在皇姑屯车站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今辽宁境内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被日军埋下的炸弹炸死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后作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基础积累大巩固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看拼音，写字词。</w:t>
      </w:r>
    </w:p>
    <w:p>
      <w:pPr>
        <w:pStyle w:val="Normal"/>
        <w:spacing w:lineRule="exact" w:line="42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yòu  zhì            cháng xuē     chǒu jiàn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黑体;SimHei" w:hAnsi="黑体;SimHei" w:cs="黑体;SimHei" w:eastAsia="黑体;SimHei"/>
          <w:sz w:val="24"/>
        </w:rPr>
        <w:t>（       ）       （        ）  （       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ó  guǐ     jiǎo x</w:t>
      </w:r>
      <w:r>
        <w:rPr>
          <w:rFonts w:cs="宋体;SimSun" w:ascii="宋体;SimSun" w:hAnsi="宋体;SimSun"/>
          <w:color w:val="FF0000"/>
          <w:sz w:val="24"/>
        </w:rPr>
        <w:t>í</w:t>
      </w:r>
      <w:r>
        <w:rPr>
          <w:rFonts w:cs="宋体;SimSun" w:ascii="宋体;SimSun" w:hAnsi="宋体;SimSun"/>
          <w:sz w:val="24"/>
        </w:rPr>
        <w:t xml:space="preserve">ng      zhí  xíng 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     ）   （       ）    （       ）   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在括号里填上合适的词语进行搭配。</w:t>
      </w:r>
    </w:p>
    <w:p>
      <w:pPr>
        <w:pStyle w:val="Normal"/>
        <w:spacing w:lineRule="exact" w:line="420"/>
        <w:rPr/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    ）的枪声     （        ）的眼光   （        ）的小屋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）的吼声     （        ）的态度   （        ）的匪徒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选词填空。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　　　严峻　  严肃　  严格　  严厉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不管怎么说，（　　）要求自己总是有好处的，因为它会让人进步得更快。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他一再违反纪律，今天终于被老师（　 　）地批评了一顿。</w:t>
      </w:r>
      <w:r>
        <w:rPr>
          <w:rFonts w:cs="宋体;SimSun" w:ascii="宋体;SimSun" w:hAnsi="宋体;SimSun"/>
          <w:bCs/>
          <w:sz w:val="24"/>
        </w:rPr>
        <w:br/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形式非常（　　 ），伤员必须马上转移。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升旗时要（　 　）认真。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　　　剧烈　 猛烈　 激烈　 强烈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晓庆生过病，上体育课不能（　 　）运动。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孩子们（　 　）要求周末不要上课。</w:t>
      </w:r>
      <w:r>
        <w:rPr>
          <w:rFonts w:cs="宋体;SimSun" w:ascii="宋体;SimSun" w:hAnsi="宋体;SimSun"/>
          <w:bCs/>
          <w:sz w:val="24"/>
        </w:rPr>
        <w:br/>
      </w:r>
      <w:r>
        <w:rPr>
          <w:rFonts w:ascii="宋体;SimSun" w:hAnsi="宋体;SimSun" w:cs="宋体;SimSun"/>
          <w:bCs/>
          <w:sz w:val="24"/>
        </w:rPr>
        <w:t>　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敌人占领的高地被我军（　 　）的炮火摧毁了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</w:t>
      </w:r>
      <w:r>
        <w:rPr>
          <w:rFonts w:ascii="黑体;SimHei" w:hAnsi="黑体;SimHei" w:cs="黑体;SimHei" w:eastAsia="黑体;SimHei"/>
          <w:sz w:val="24"/>
        </w:rPr>
        <w:t>照样子，写出描写神态的四字词语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不慌不忙（</w:t>
      </w:r>
      <w:r>
        <w:rPr>
          <w:rFonts w:cs="宋体;SimSun" w:ascii="宋体;SimSun" w:hAnsi="宋体;SimSun"/>
          <w:sz w:val="24"/>
        </w:rPr>
        <w:t>ABAC</w:t>
      </w:r>
      <w:r>
        <w:rPr>
          <w:rFonts w:ascii="宋体;SimSun" w:hAnsi="宋体;SimSun" w:cs="宋体;SimSun"/>
          <w:sz w:val="24"/>
        </w:rPr>
        <w:t>式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怒气冲冲（</w:t>
      </w:r>
      <w:r>
        <w:rPr>
          <w:rFonts w:cs="宋体;SimSun" w:ascii="宋体;SimSun" w:hAnsi="宋体;SimSun"/>
          <w:sz w:val="24"/>
        </w:rPr>
        <w:t>ABCC</w:t>
      </w:r>
      <w:r>
        <w:rPr>
          <w:rFonts w:ascii="宋体;SimSun" w:hAnsi="宋体;SimSun" w:cs="宋体;SimSun"/>
          <w:sz w:val="24"/>
        </w:rPr>
        <w:t>式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</w:t>
      </w:r>
      <w:r>
        <w:rPr>
          <w:rFonts w:ascii="黑体;SimHei" w:hAnsi="黑体;SimHei" w:cs="黑体;SimHei" w:eastAsia="黑体;SimHei"/>
          <w:sz w:val="24"/>
        </w:rPr>
        <w:t>按照要求写句子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父亲坚决地对母亲说：“我是不能轻易离开北京的。”（改写成转述句）</w:t>
      </w:r>
    </w:p>
    <w:p>
      <w:pPr>
        <w:pStyle w:val="Normal"/>
        <w:spacing w:lineRule="exact" w:line="420"/>
        <w:ind w:firstLine="465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加点词语写句子。</w:t>
      </w:r>
    </w:p>
    <w:p>
      <w:pPr>
        <w:pStyle w:val="Normal"/>
        <w:spacing w:lineRule="exact" w:line="420"/>
        <w:ind w:firstLine="465"/>
        <w:rPr/>
      </w:pPr>
      <w:r>
        <w:rPr>
          <w:rFonts w:ascii="宋体;SimSun" w:hAnsi="宋体;SimSun" w:cs="宋体;SimSun"/>
          <w:sz w:val="24"/>
        </w:rPr>
        <w:t>他</w:t>
      </w:r>
      <w:r>
        <w:rPr>
          <w:rFonts w:ascii="宋体;SimSun" w:hAnsi="宋体;SimSun" w:cs="宋体;SimSun"/>
          <w:sz w:val="24"/>
          <w:em w:val="underDot"/>
        </w:rPr>
        <w:t>不论</w:t>
      </w:r>
      <w:r>
        <w:rPr>
          <w:rFonts w:ascii="宋体;SimSun" w:hAnsi="宋体;SimSun" w:cs="宋体;SimSun"/>
          <w:sz w:val="24"/>
        </w:rPr>
        <w:t>多忙，对我的问题</w:t>
      </w:r>
      <w:r>
        <w:rPr>
          <w:rFonts w:ascii="宋体;SimSun" w:hAnsi="宋体;SimSun" w:cs="宋体;SimSun"/>
          <w:sz w:val="24"/>
          <w:em w:val="underDot"/>
        </w:rPr>
        <w:t>总是</w:t>
      </w:r>
      <w:r>
        <w:rPr>
          <w:rFonts w:ascii="宋体;SimSun" w:hAnsi="宋体;SimSun" w:cs="宋体;SimSun"/>
          <w:sz w:val="24"/>
        </w:rPr>
        <w:t>很感兴趣，</w:t>
      </w:r>
      <w:r>
        <w:rPr>
          <w:rFonts w:ascii="宋体;SimSun" w:hAnsi="宋体;SimSun" w:cs="宋体;SimSun"/>
          <w:sz w:val="24"/>
          <w:em w:val="underDot"/>
        </w:rPr>
        <w:t>总是</w:t>
      </w:r>
      <w:r>
        <w:rPr>
          <w:rFonts w:ascii="宋体;SimSun" w:hAnsi="宋体;SimSun" w:cs="宋体;SimSun"/>
          <w:sz w:val="24"/>
        </w:rPr>
        <w:t>耐心地讲给我听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.</w:t>
      </w:r>
      <w:r>
        <w:rPr>
          <w:rFonts w:ascii="黑体;SimHei" w:hAnsi="黑体;SimHei" w:cs="黑体;SimHei" w:eastAsia="黑体;SimHei"/>
          <w:sz w:val="24"/>
        </w:rPr>
        <w:t>品读句子，完成后面的练习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父亲不慌不忙地向外走去。“不慌不忙”写出了李大钊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父亲仍旧穿着他那件旧棉袍。可是没戴眼镜。我看到了他那乱蓬蓬的长发下面的平静而慈祥的脸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”“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说明李大钊饱受折磨；“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”写出他大义凛然，坚贞不屈；“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”一词，则再次直接地表明了李大钊作为一个慈父的可亲形象。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.</w:t>
      </w:r>
      <w:r>
        <w:rPr>
          <w:rFonts w:ascii="黑体;SimHei" w:hAnsi="黑体;SimHei" w:cs="黑体;SimHei" w:eastAsia="黑体;SimHei"/>
          <w:sz w:val="24"/>
        </w:rPr>
        <w:t>对于课文内容理解有误的一项是（   ）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课文歌颂了李大钊同志忠于革命事业，坚贞不屈的伟大精神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课文最后两个自然段的作用是照应第一自然段，首尾呼应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可怕的一天果然来了。”这句话在文中的作用是承上启下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课文是按被捕前、被捕、被审、被害顺序记叙的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阅读能力大提升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8.</w:t>
      </w:r>
      <w:r>
        <w:rPr>
          <w:rFonts w:ascii="黑体;SimHei" w:hAnsi="黑体;SimHei" w:cs="黑体;SimHei" w:eastAsia="黑体;SimHei"/>
          <w:sz w:val="24"/>
        </w:rPr>
        <w:t>阅读课文片段，回答问题。</w:t>
      </w:r>
    </w:p>
    <w:p>
      <w:pPr>
        <w:pStyle w:val="Normal"/>
        <w:spacing w:lineRule="exact" w:line="420"/>
        <w:ind w:firstLine="480"/>
        <w:rPr/>
      </w:pPr>
      <w:r>
        <w:rPr>
          <w:rFonts w:ascii="楷体" w:hAnsi="楷体" w:cs="楷体" w:eastAsia="楷体"/>
          <w:sz w:val="24"/>
        </w:rPr>
        <w:t>局势越来越严峻，父亲的工作也越来越紧张。他的朋友劝他离开北京，母亲也几次劝他。父亲（坚定  坚决）地对母亲说∶“不是常对你说吗？我是不能轻易离开北京的。你要知道现在是什么时候，这里的工作多么重要。我哪能离开呢？”母亲（只能 只好 ）不再说什么了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“</w:t>
      </w:r>
      <w:r>
        <w:rPr>
          <w:rFonts w:cs="宋体;SimSun" w:ascii="宋体;SimSun" w:hAnsi="宋体;SimSun"/>
          <w:sz w:val="24"/>
        </w:rPr>
        <w:t>\”</w:t>
      </w:r>
      <w:r>
        <w:rPr>
          <w:rFonts w:ascii="宋体;SimSun" w:hAnsi="宋体;SimSun" w:cs="宋体;SimSun"/>
          <w:sz w:val="24"/>
        </w:rPr>
        <w:t>画去括号里不恰当的词语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我哪能离开呢？”换一种说法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。文中用反问句的好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父亲的这段话写出了父亲（    ）品质。（多选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自以为是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忠于革命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关心家庭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不畏牺牲  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为革命献身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eastAsia="黑体;SimHei" w:cs="黑体;SimHei" w:ascii="黑体;SimHei" w:hAnsi="黑体;SimHei"/>
          <w:sz w:val="24"/>
        </w:rPr>
        <w:t>9.</w:t>
      </w:r>
      <w:r>
        <w:rPr>
          <w:rFonts w:ascii="黑体;SimHei" w:hAnsi="黑体;SimHei" w:cs="黑体;SimHei" w:eastAsia="黑体;SimHei"/>
          <w:sz w:val="24"/>
        </w:rPr>
        <w:t>阅读诗歌，回答问题。</w:t>
      </w:r>
    </w:p>
    <w:p>
      <w:pPr>
        <w:pStyle w:val="Normal"/>
        <w:spacing w:lineRule="exact" w:line="420"/>
        <w:ind w:firstLine="3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我的“自白”书</w:t>
      </w:r>
    </w:p>
    <w:p>
      <w:pPr>
        <w:pStyle w:val="Normal"/>
        <w:spacing w:lineRule="exact" w:line="420"/>
        <w:ind w:firstLine="4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陈然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任脚下响着沉重的铁镣，   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人，不能低下高贵的头，   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对着死亡我放声大笑，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任你把皮鞭举得高高，    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只有怕死鬼才乞求</w:t>
      </w:r>
      <w:r>
        <w:rPr>
          <w:rFonts w:eastAsia="楷体" w:cs="楷体" w:ascii="楷体" w:hAnsi="楷体"/>
          <w:sz w:val="24"/>
        </w:rPr>
        <w:t>"</w:t>
      </w:r>
      <w:r>
        <w:rPr>
          <w:rFonts w:ascii="楷体" w:hAnsi="楷体" w:cs="楷体" w:eastAsia="楷体"/>
          <w:sz w:val="24"/>
        </w:rPr>
        <w:t>自由</w:t>
      </w:r>
      <w:r>
        <w:rPr>
          <w:rFonts w:eastAsia="楷体" w:cs="楷体" w:ascii="楷体" w:hAnsi="楷体"/>
          <w:sz w:val="24"/>
        </w:rPr>
        <w:t xml:space="preserve">"; 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魔鬼的宫殿在笑声中动摇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我不需要什么自白，       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毒刑拷打算得了什么</w:t>
      </w:r>
      <w:r>
        <w:rPr>
          <w:rFonts w:eastAsia="楷体" w:cs="楷体" w:ascii="楷体" w:hAnsi="楷体"/>
          <w:sz w:val="24"/>
        </w:rPr>
        <w:t xml:space="preserve">?   </w:t>
      </w:r>
    </w:p>
    <w:p>
      <w:pPr>
        <w:pStyle w:val="Normal"/>
        <w:spacing w:lineRule="exact" w:line="420"/>
        <w:rPr/>
      </w:pPr>
      <w:r>
        <w:rPr>
          <w:rFonts w:ascii="楷体" w:hAnsi="楷体" w:cs="楷体" w:eastAsia="楷体"/>
          <w:sz w:val="24"/>
        </w:rPr>
        <w:t>这就是我——一个共产党员的自白，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哪怕胸口对着带血的刺刀</w:t>
      </w:r>
      <w:r>
        <w:rPr>
          <w:rFonts w:eastAsia="楷体" w:cs="楷体" w:ascii="楷体" w:hAnsi="楷体"/>
          <w:sz w:val="24"/>
        </w:rPr>
        <w:t xml:space="preserve">!  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死亡也无法叫我开口</w:t>
      </w:r>
      <w:r>
        <w:rPr>
          <w:rFonts w:eastAsia="楷体" w:cs="楷体" w:ascii="楷体" w:hAnsi="楷体"/>
          <w:sz w:val="24"/>
        </w:rPr>
        <w:t xml:space="preserve">!    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高唱凯歌埋葬蒋家王朝。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ind w:firstLine="46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高贵的头”指的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“魔鬼的宫殿”指的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6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“放声大笑”中体会到陈然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的英雄气魄。</w:t>
      </w:r>
    </w:p>
    <w:p>
      <w:pPr>
        <w:pStyle w:val="Normal"/>
        <w:spacing w:lineRule="exact" w:line="420"/>
        <w:ind w:firstLine="46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标题中“自白书”上的引号表示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，“自白书”在诗中的实际含义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请再写出两句表达视死如归、凛然正气的诗。（注明作者）</w:t>
      </w:r>
    </w:p>
    <w:p>
      <w:pPr>
        <w:pStyle w:val="Normal"/>
        <w:spacing w:lineRule="exact" w:line="420"/>
        <w:ind w:firstLine="465"/>
        <w:rPr>
          <w:rFonts w:ascii="楷体" w:hAnsi="楷体" w:eastAsia="楷体" w:cs="楷体"/>
          <w:sz w:val="24"/>
          <w:u w:val="single"/>
        </w:rPr>
      </w:pPr>
      <w:r>
        <w:rPr>
          <w:rFonts w:eastAsia="楷体" w:cs="楷体" w:ascii="楷体" w:hAnsi="楷体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24"/>
          <w:shd w:fill="E5E5E5" w:val="clear"/>
        </w:rPr>
      </w:pPr>
      <w:r>
        <w:rPr>
          <w:rFonts w:ascii="宋体;SimSun" w:hAnsi="宋体;SimSun" w:cs="宋体;SimSun"/>
          <w:b/>
          <w:color w:val="000000"/>
          <w:sz w:val="24"/>
        </w:rPr>
        <w:t>思维创新大拓展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ragraph">
              <wp:posOffset>41275</wp:posOffset>
            </wp:positionV>
            <wp:extent cx="1216660" cy="9137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 xml:space="preserve">假如你来到李大钊烈士墓碑前，你想说些什么？ </w:t>
      </w:r>
    </w:p>
    <w:p>
      <w:pPr>
        <w:pStyle w:val="Normal"/>
        <w:spacing w:lineRule="exact" w:line="420"/>
        <w:ind w:firstLine="465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eastAsia="楷体" w:cs="楷体" w:ascii="楷体" w:hAnsi="楷体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2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eastAsia="楷体" w:cs="楷体" w:ascii="楷体" w:hAnsi="楷体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eastAsia="黑体;SimHei" w:cs="宋体;SimSun"/>
          <w:b/>
          <w:b/>
          <w:color w:val="000000"/>
          <w:sz w:val="24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参考答案：</w:t>
      </w:r>
      <w:r>
        <w:rPr>
          <w:rFonts w:ascii="宋体;SimSun" w:hAnsi="宋体;SimSun" w:cs="宋体;SimSun"/>
          <w:bCs/>
          <w:color w:val="000000"/>
          <w:sz w:val="24"/>
        </w:rPr>
        <w:t xml:space="preserve">　 　 </w:t>
      </w:r>
      <w:r>
        <w:rPr>
          <w:rFonts w:cs="宋体;SimSun" w:ascii="宋体;SimSun" w:hAnsi="宋体;SimSun"/>
          <w:bCs/>
          <w:color w:val="000000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幼稚  长靴 瞅见 魔鬼 绞刑 执行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刺耳   锐利  漆黑  粗暴 严肃 凶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严格　　严厉   严峻　 严肃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　   剧烈　 强烈   猛烈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无边无际不三不四 一心一意  气势汹汹  小心翼翼  得意扬扬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父亲坚决地对母亲说，他是不能轻易离开北京的。</w:t>
      </w:r>
    </w:p>
    <w:p>
      <w:pPr>
        <w:pStyle w:val="Normal"/>
        <w:spacing w:lineRule="exact" w:line="42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解析：这是改成转述句的训练。首先要明白句子的意思，然后将说话的内容进行改变，注意标点符号的改变，还要注意内容的改变，要保证句子意思不变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论我做么说，他总是坐在那儿，总是一言不发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镇定自若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没戴眼镜  乱蓬蓬 ； 平静；慈祥 </w:t>
      </w:r>
      <w:r>
        <w:rPr>
          <w:rFonts w:cs="宋体;SimSun" w:ascii="宋体;SimSun" w:hAnsi="宋体;SimSun"/>
          <w:sz w:val="24"/>
        </w:rPr>
        <w:t xml:space="preserve">7.A8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trike/>
          <w:sz w:val="24"/>
        </w:rPr>
        <w:t>坚定  只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我不能离开。表达了李大钊坚强不屈，对待革命无比的忠诚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B D E 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崇高的革命气节  国民党的统治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活泼乐观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是真的自白书，是嘲笑的信。讽刺国民党的通知腐朽，共产主义必定胜利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人生自古谁无死，留取丹心照汗青。（文天祥）捐躯赴国难，视死忽如归。（曹植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李大钊，你为了革命，献出了宝贵的生命。你虽然牺牲了，但是你的共产主义在人民群众中遍地开花，你是了不起的英雄！人生自古谁无死，留取丹心照汗青，就是你的真实写照。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color w:val="FF0000"/>
          <w:sz w:val="24"/>
        </w:rPr>
        <w:t>解析：这是口语交际的训练，是对李大钊说出感人肺腑的心里话。首先要明白李大钊为革命作出的杰出贡献，其次，梳理语言，表达对李大钊的崇敬之情。注意在表述时恰当运用名人名言，会更富有感染力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ead">
    <w:name w:val="head"/>
    <w:qFormat/>
    <w:rPr/>
  </w:style>
  <w:style w:type="character" w:styleId="Composition">
    <w:name w:val="composition"/>
    <w:qFormat/>
    <w:rPr>
      <w:color w:val="45C6B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Doyoogroupname">
    <w:name w:val="doyoo_group_name"/>
    <w:basedOn w:val="Style14"/>
    <w:qFormat/>
    <w:rPr/>
  </w:style>
  <w:style w:type="character" w:styleId="Last">
    <w:name w:val="last"/>
    <w:qFormat/>
    <w:rPr>
      <w:color w:val="E1B83B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Hover49">
    <w:name w:val="hover49"/>
    <w:qFormat/>
    <w:rPr>
      <w:color w:val="D60000"/>
    </w:rPr>
  </w:style>
  <w:style w:type="character" w:styleId="Hover47">
    <w:name w:val="hover47"/>
    <w:qFormat/>
    <w:rPr>
      <w:color w:val="D6000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666666"/>
      <w:u w:val="none"/>
    </w:rPr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666666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缩写"/>
    <w:qFormat/>
    <w:rPr/>
  </w:style>
  <w:style w:type="character" w:styleId="HTML4">
    <w:name w:val="HTML 引文"/>
    <w:qFormat/>
    <w:rPr>
      <w:b w:val="false"/>
      <w:i w:val="false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basedOn w:val="Char1"/>
    <w:qFormat/>
    <w:rPr/>
  </w:style>
  <w:style w:type="character" w:styleId="Hover50">
    <w:name w:val="hover50"/>
    <w:qFormat/>
    <w:rPr>
      <w:color w:val="D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27:00Z</dcterms:created>
  <dc:creator>dxq</dc:creator>
  <dc:description/>
  <cp:keywords/>
  <dc:language>en-US</dc:language>
  <cp:lastModifiedBy>X</cp:lastModifiedBy>
  <dcterms:modified xsi:type="dcterms:W3CDTF">2019-12-29T02:15:00Z</dcterms:modified>
  <cp:revision>15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KSORubyTemplateID">
    <vt:lpwstr>6</vt:lpwstr>
  </property>
</Properties>
</file>