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中孚网络隔离卡管理系统使用说明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rPr/>
      </w:pPr>
      <w:r>
        <w:rPr/>
        <w:t>若是在内网系统下安装管理软件，当程序安装成功并且重启机器后，在桌面上能看到如右图所示所的一个图标：</w:t>
      </w:r>
      <w:r>
        <w:rPr/>
        <w:drawing>
          <wp:inline distT="0" distB="0" distL="0" distR="0">
            <wp:extent cx="7620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图标的标题为“中孚网络隔离卡管理系统”。双击图标时便有一窗口一闪即逝。</w:t>
      </w:r>
    </w:p>
    <w:p>
      <w:pPr>
        <w:pStyle w:val="Normal"/>
        <w:ind w:firstLine="420"/>
        <w:rPr/>
      </w:pPr>
      <w:r>
        <w:rPr/>
        <w:t>其实细心的您早已发现任务栏多了一个写有“内”字的图标，这便是那个窗口的藏身之处，如图：</w:t>
      </w:r>
      <w:r>
        <w:rPr/>
        <w:drawing>
          <wp:inline distT="0" distB="0" distL="0" distR="0">
            <wp:extent cx="11049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写有“内”字的图标上面双击鼠标左键，或单击右键选择菜单上的“显示主界面”，可弹出如下图所示的对话框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6350" cy="294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由上图可知，操作区分四部分，一是标题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991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在标题栏的最左边有一个图标，点击它可以显示一些信息，在其右边是三个按钮，由左至右依次是“帮助”、“最小化”、“关闭”。点击“帮助”会打开一个</w:t>
      </w:r>
      <w:r>
        <w:rPr/>
        <w:t>word</w:t>
      </w:r>
      <w:r>
        <w:rPr/>
        <w:t>文档，即也就是您现在正在浏览的文档（前提是您的系统已经安装了</w:t>
      </w:r>
      <w:r>
        <w:rPr/>
        <w:t>word</w:t>
      </w:r>
      <w:r>
        <w:rPr/>
        <w:t>）。</w:t>
      </w:r>
    </w:p>
    <w:p>
      <w:pPr>
        <w:pStyle w:val="Normal"/>
        <w:ind w:firstLine="420"/>
        <w:rPr/>
      </w:pPr>
      <w:r>
        <w:rPr/>
        <w:t>二是网络切换选择区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650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2152650" cy="628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该区包含两个操作：“由内到外”表示切换时网络由内网切换到外网；“由外到内”表示切换时网络由外网切换到内网。</w:t>
      </w:r>
    </w:p>
    <w:p>
      <w:pPr>
        <w:pStyle w:val="Normal"/>
        <w:ind w:firstLine="420"/>
        <w:rPr/>
      </w:pPr>
      <w:r>
        <w:rPr/>
        <w:t>三是制定任务计划，如右图所示：</w:t>
      </w:r>
      <w:r>
        <w:rPr/>
        <w:drawing>
          <wp:inline distT="0" distB="0" distL="0" distR="0">
            <wp:extent cx="2095500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制定任务后，您所期望的操作就可以由计算机自动完成。在文字前的复选框内打上对号，任务有效。例如，上图中“重启计算机”的任务无效，而“关闭计算机”的任务有效，它制定关闭计算机的操作时间为：</w:t>
      </w:r>
      <w:r>
        <w:rPr/>
        <w:t>13</w:t>
      </w:r>
      <w:r>
        <w:rPr/>
        <w:t>：</w:t>
      </w:r>
      <w:r>
        <w:rPr/>
        <w:t>57</w:t>
      </w:r>
      <w:r>
        <w:rPr/>
        <w:t>：</w:t>
      </w:r>
      <w:r>
        <w:rPr/>
        <w:t>57</w:t>
      </w:r>
      <w:r>
        <w:rPr/>
        <w:t>，这个时间可以根据实际情况做调整，修改后，时间立即生效无需重启程序。</w:t>
      </w:r>
    </w:p>
    <w:p>
      <w:pPr>
        <w:pStyle w:val="Normal"/>
        <w:ind w:firstLine="420"/>
        <w:rPr/>
      </w:pPr>
      <w:r>
        <w:rPr/>
        <w:t>四是操作按钮，如下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952500" cy="476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9175" cy="52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0600" cy="50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9650" cy="542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“切换”按钮是从当前网络系统切换到另一个网络系统，并保留当前系统的状态。“重启”和“关机”两个按钮的意义很明确，无需多言。而“隐藏”按钮的功能则是将显示在桌面上的主操作界面隐藏至任务栏。</w:t>
      </w:r>
    </w:p>
    <w:p>
      <w:pPr>
        <w:pStyle w:val="Normal"/>
        <w:ind w:firstLine="420"/>
        <w:rPr/>
      </w:pPr>
      <w:r>
        <w:rPr/>
        <w:t>在进行“切换”、“重启”或“关机”操作时，如果您的软驱或光驱有磁盘，系统会提示您取出其中的磁盘，否则操作无效！这就是说，如果您希望计算机自动执行任务，就必须保证软驱或光驱中无磁盘存在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当主界面隐藏后，将鼠标箭头放在任务栏的“内”字或“外”字图标上，单击右键即可弹出如图所示的右键菜单：</w:t>
      </w:r>
      <w:r>
        <w:rPr/>
        <w:drawing>
          <wp:inline distT="0" distB="0" distL="0" distR="0">
            <wp:extent cx="1781175" cy="1381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退出程序”的功能是关闭隔离卡管理程序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切换”，鼠标单击此项，由当前系统切换到另一个系统，并保留当前系统状态。</w:t>
      </w:r>
    </w:p>
    <w:p>
      <w:pPr>
        <w:pStyle w:val="Normal"/>
        <w:ind w:firstLine="525"/>
        <w:rPr/>
      </w:pPr>
      <w:r>
        <w:rPr/>
        <w:t>紧接两个菜单项的功能意义很明确，此处不再介绍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显示主界面”，用鼠标击此项，即可弹出操作主界面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中孚隔离卡辅助工具”，点击此项，即可弹出“隔离卡辅助工具”应用程序。详情包装盒内的说明书。</w:t>
      </w:r>
    </w:p>
    <w:p>
      <w:pPr>
        <w:pStyle w:val="Normal"/>
        <w:ind w:firstLine="420"/>
        <w:rPr/>
      </w:pPr>
      <w:r>
        <w:rPr/>
        <w:t>若是在外网系统下安装管理软件，情形与上述类似。</w:t>
      </w:r>
    </w:p>
    <w:p>
      <w:pPr>
        <w:pStyle w:val="Normal"/>
        <w:ind w:firstLine="420"/>
        <w:rPr/>
      </w:pPr>
      <w:r>
        <w:rPr/>
        <w:t>到此，“中孚网络隔离卡管理系统”的使用说明已介绍完备，其中肯定还有讲述的不明确的地方，您若在使用过程中遇到这样的麻烦，我们首先向您表示歉意，还希望您能在百忙之中打电话向我公司咨询，我们将全力提供使您满意的服务。</w:t>
      </w:r>
    </w:p>
    <w:p>
      <w:pPr>
        <w:pStyle w:val="Normal"/>
        <w:ind w:firstLine="420"/>
        <w:rPr/>
      </w:pPr>
      <w:r>
        <w:rPr/>
        <w:t>最后感谢您对我公司产品的信任和支持，愿我们真诚的合作融洽和谐到永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联系电话：</w:t>
      </w:r>
      <w:r>
        <w:rPr/>
        <w:t>0531--</w:t>
      </w:r>
      <w:r>
        <w:rPr/>
        <w:t>66590000/66590111  88020080/88020070</w:t>
      </w:r>
    </w:p>
    <w:p>
      <w:pPr>
        <w:pStyle w:val="Normal"/>
        <w:ind w:firstLine="420"/>
        <w:rPr/>
      </w:pPr>
      <w:r>
        <w:rPr/>
        <w:t>公司地址：济南市高新区舜华路</w:t>
      </w:r>
      <w:r>
        <w:rPr/>
        <w:t>2000</w:t>
      </w:r>
      <w:r>
        <w:rPr/>
        <w:t>号怡科产业基地</w:t>
      </w:r>
      <w:r>
        <w:rPr/>
        <w:t>A</w:t>
      </w:r>
      <w:r>
        <w:rPr/>
        <w:t>座</w:t>
      </w:r>
      <w:r>
        <w:rPr/>
        <w:t>1-803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6:31:00Z</dcterms:created>
  <dc:creator>褚超</dc:creator>
  <dc:description/>
  <cp:keywords/>
  <dc:language>en-US</dc:language>
  <cp:lastModifiedBy>USER</cp:lastModifiedBy>
  <dcterms:modified xsi:type="dcterms:W3CDTF">2009-02-11T06:33:00Z</dcterms:modified>
  <cp:revision>65</cp:revision>
  <dc:subject/>
  <dc:title/>
</cp:coreProperties>
</file>