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孚网络隔离卡管理系统使用说明书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若是在内网系统下安装管理软件，当程序安装成功并且重启机器后，在桌面上能看到如右图所示的一个图标：</w:t>
      </w:r>
      <w:r>
        <w:rPr>
          <w:sz w:val="18"/>
          <w:szCs w:val="18"/>
        </w:rPr>
        <w:drawing>
          <wp:inline distT="0" distB="0" distL="0" distR="0">
            <wp:extent cx="7620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图标的标题为“中孚网络隔离卡管理系统”。双击图标时便有一窗口一闪即逝。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其实细心的您早已发现任务栏多了一个写有“内”字的图标，这便是那个窗口的藏身之处，如图：</w:t>
      </w:r>
      <w:r>
        <w:rPr>
          <w:sz w:val="18"/>
          <w:szCs w:val="18"/>
        </w:rPr>
        <w:drawing>
          <wp:inline distT="0" distB="0" distL="0" distR="0">
            <wp:extent cx="11049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在写有“内”字的图标上面双击鼠标左键，或击右键选择菜单上的“显示主界面”，可弹出如下图所示的对话框：</w:t>
      </w:r>
    </w:p>
    <w:p>
      <w:pPr>
        <w:pStyle w:val="Normal"/>
        <w:ind w:firstLine="420"/>
        <w:rPr>
          <w:sz w:val="18"/>
          <w:szCs w:val="18"/>
        </w:rPr>
      </w:pPr>
      <w:r>
        <w:rPr/>
        <w:drawing>
          <wp:inline distT="0" distB="0" distL="0" distR="0">
            <wp:extent cx="510540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由上图可知，操作区分四部分，一是标题栏，如图：</w:t>
      </w:r>
    </w:p>
    <w:p>
      <w:pPr>
        <w:pStyle w:val="Normal"/>
        <w:ind w:firstLine="42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125085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>
          <w:sz w:val="18"/>
          <w:szCs w:val="18"/>
        </w:rPr>
      </w:pPr>
      <w:r>
        <w:rPr>
          <w:sz w:val="18"/>
          <w:szCs w:val="18"/>
        </w:rPr>
        <w:t>在标题栏的最左边有一个图标，点击它可以显示一些信息，在其右边是三个按钮，由左至右依次是“帮助”、“最小化”、“关闭”。点击“帮助”会打开一个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文档，即也就是您现在正在浏览的文档（前提是您的系统已经安装了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）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二是网络切换选择区，如下图：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1932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221932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>
          <w:sz w:val="18"/>
          <w:szCs w:val="18"/>
        </w:rPr>
      </w:pPr>
      <w:r>
        <w:rPr>
          <w:sz w:val="18"/>
          <w:szCs w:val="18"/>
        </w:rPr>
        <w:t>该区包含两个操作：“由内到外”表示切换时由内网切换到外网；“由外到内”表示切换时由外网切换到内网。</w:t>
      </w:r>
    </w:p>
    <w:p>
      <w:pPr>
        <w:pStyle w:val="TextBodyIndent"/>
        <w:ind w:firstLine="360"/>
        <w:rPr>
          <w:sz w:val="18"/>
          <w:szCs w:val="18"/>
        </w:rPr>
      </w:pPr>
      <w:r>
        <w:rPr>
          <w:sz w:val="18"/>
          <w:szCs w:val="18"/>
        </w:rPr>
        <w:t>三是制定任务计划，如右图所示：</w:t>
      </w:r>
      <w:r>
        <w:rPr>
          <w:sz w:val="18"/>
          <w:szCs w:val="18"/>
        </w:rPr>
        <w:drawing>
          <wp:inline distT="0" distB="0" distL="0" distR="0">
            <wp:extent cx="2238375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。制定任务后，您所期望的操作就可以由计算机自动完成。在文字前的复选框内打上对号，任务有效。例如，上图中“重启计算机”的任务无效，而“关闭计算机”的任务有效，它制定关闭计算机的操作时间为：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7</w:t>
      </w:r>
      <w:r>
        <w:rPr>
          <w:sz w:val="18"/>
          <w:szCs w:val="18"/>
        </w:rPr>
        <w:t>，这个时间可以根据实际情况做调整，修改后，时间立即生效无需重启程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四是操作按钮，如右图所示：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28700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8107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02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018540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实时切换”的按钮是从当前网络系统实时切换到另一个网络系统，并且保留当前网络系统的状态。“重启切换”的按钮是通过重启操作从当前网络系统切换到另一个网络系统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“重启”按钮作用是重启计算机。</w:t>
      </w:r>
      <w:r>
        <w:rPr>
          <w:sz w:val="18"/>
          <w:szCs w:val="18"/>
        </w:rPr>
        <w:t>“关机”的按钮的意义很明确，无需多言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在进行切换、关机操作时，如果您的软驱或光驱有磁盘，或者</w:t>
      </w:r>
      <w:r>
        <w:rPr>
          <w:sz w:val="18"/>
          <w:szCs w:val="18"/>
        </w:rPr>
        <w:t>U</w:t>
      </w:r>
      <w:r>
        <w:rPr>
          <w:sz w:val="18"/>
          <w:szCs w:val="18"/>
        </w:rPr>
        <w:t>盘，系统会提示您取出其中的磁盘，否则操作无效！这就是说，如果您希望计算机自动执行任务，就必须保证当前机器状态下没有任何的可移动设备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当主界面隐藏后，将鼠标箭头放在任务栏的“内”字或“外”字图标上，单击右键即可弹出如图所示的右键菜单：</w:t>
      </w:r>
    </w:p>
    <w:p>
      <w:pPr>
        <w:pStyle w:val="Normal"/>
        <w:ind w:firstLine="360"/>
        <w:rPr>
          <w:sz w:val="18"/>
          <w:szCs w:val="18"/>
        </w:rPr>
      </w:pPr>
      <w:r>
        <w:rPr/>
        <w:drawing>
          <wp:inline distT="0" distB="0" distL="0" distR="0">
            <wp:extent cx="1533525" cy="2543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实时切换”的功能是从当前网络系统实时切换到另一个网络系统，并且保留当前网络系统的状态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重启切换”的功能是通过重启操作从当前网络系统切换到另一个网络系统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紧接两个菜单项的功能意义很明确，此处不再介绍。关机出现选择界面。</w:t>
      </w:r>
    </w:p>
    <w:p>
      <w:pPr>
        <w:pStyle w:val="Normal"/>
        <w:ind w:firstLine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高级设置”里的密码默认是“</w:t>
      </w:r>
      <w:r>
        <w:rPr>
          <w:rFonts w:cs="宋体" w:ascii="宋体" w:hAnsi="宋体"/>
          <w:sz w:val="18"/>
          <w:szCs w:val="18"/>
        </w:rPr>
        <w:t>12345678”,</w:t>
      </w:r>
      <w:r>
        <w:rPr>
          <w:rFonts w:ascii="宋体" w:hAnsi="宋体" w:cs="宋体"/>
          <w:sz w:val="18"/>
          <w:szCs w:val="18"/>
        </w:rPr>
        <w:t>可以更改为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位以内的密码，勾选选项，确认后生效。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辅助工具”，点击此项，即可弹出“隔离卡辅助工具”应用程序。详情包装盒内的说明书。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显示主界面”，用鼠标击此项，即可弹出操作主界面。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隐藏浮动窗口”可以把安装后默认显示的桌面上的浮动窗口隐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若是在外网系统下安装管理软件，功能亦然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到此，“中孚网络隔离卡管理系统”的使用说明已介绍完备，其中肯定还有讲述的不明确的地方，您若在使用过程中遇到这样的麻烦，我们首先向您表示歉意，还希望您能在百忙之中打电话向我公司咨询，我们将全力提供使您满意的服务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最后感谢您对我公司产品的信任和支持，愿我们真诚的合作融洽和谐到永远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 xml:space="preserve">0531--66590000 </w:t>
      </w:r>
    </w:p>
    <w:p>
      <w:pPr>
        <w:pStyle w:val="Normal"/>
        <w:ind w:firstLine="360"/>
        <w:rPr/>
      </w:pPr>
      <w:r>
        <w:rPr>
          <w:sz w:val="18"/>
          <w:szCs w:val="18"/>
        </w:rPr>
        <w:t>公司地址：</w:t>
      </w:r>
      <w:r>
        <w:rPr>
          <w:sz w:val="18"/>
          <w:szCs w:val="18"/>
          <w:lang w:eastAsia="zh-CN"/>
        </w:rPr>
        <w:t>山东省</w:t>
      </w:r>
      <w:r>
        <w:rPr>
          <w:sz w:val="18"/>
          <w:szCs w:val="18"/>
        </w:rPr>
        <w:t>济南市高新区舜泰广场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八层</w:t>
      </w:r>
      <w:r>
        <w:rPr>
          <w:rFonts w:eastAsia="Times New Roman"/>
          <w:sz w:val="18"/>
          <w:szCs w:val="1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17:00Z</dcterms:created>
  <dc:creator>褚超</dc:creator>
  <dc:description/>
  <dc:language>en-US</dc:language>
  <cp:lastModifiedBy>USER</cp:lastModifiedBy>
  <dcterms:modified xsi:type="dcterms:W3CDTF">2010-05-05T00:43:00Z</dcterms:modified>
  <cp:revision>9</cp:revision>
  <dc:subject/>
  <dc:title>中孚网络隔离卡管理系统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